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  <w:drawing>
          <wp:inline distT="0" distB="0" distL="0" distR="0">
            <wp:extent cx="54800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Т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ДЛАДИМ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ДИМИР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046"/>
        <w:gridCol w:w="2772"/>
        <w:gridCol w:w="1812"/>
      </w:tblGrid>
      <w:tr>
        <w:trPr/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8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ерриториальном органе Федеральной службы государственной статистики по Владимирской области на 2018-2020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 исполнение п.1. приказа Федеральной службы государственной статистики от 02.08.2018 г. № 475 «Об утверждении Плана Федеральной службы государственной статистики по противодействию коррупции на 2018-2020 гг.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Утвердить прилагаемый План противодействия коррупции в Территориальном органе Федеральной службы государственной статистики по Владимирской области на 2018-2020 гг. (далее План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ам отделов Владимирстата обеспечить выполнение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426"/>
        <w:jc w:val="both"/>
        <w:rPr/>
      </w:pPr>
      <w:r>
        <w:rPr>
          <w:sz w:val="26"/>
          <w:szCs w:val="26"/>
        </w:rPr>
        <w:t>Комиссии по соблюдению требований к служебному поведению федеральных государственных гражданских служащих и урегулирования конфликта интересов обеспечить приведение Плана Владимирстата в соответствие с планами противодействия коррупции Росстата.</w:t>
      </w:r>
    </w:p>
    <w:p>
      <w:pPr>
        <w:pStyle w:val="Normal"/>
        <w:numPr>
          <w:ilvl w:val="0"/>
          <w:numId w:val="1"/>
        </w:numPr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риказ Владимирстата от 19.06.2018 г. № 83 «Об утверждении Плана противодействия коррупции в Территориальном органе Федеральной службы государственной статистики по Владимирской области на 2018-2019 гг.».</w:t>
      </w:r>
    </w:p>
    <w:p>
      <w:pPr>
        <w:pStyle w:val="Normal"/>
        <w:numPr>
          <w:ilvl w:val="0"/>
          <w:numId w:val="1"/>
        </w:numPr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риказа возложить на заместителя руководителя Владимирстата Груздеву И.Н.</w:t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Normal"/>
        <w:rPr/>
      </w:pPr>
      <w:r>
        <w:rPr>
          <w:sz w:val="26"/>
          <w:szCs w:val="26"/>
        </w:rPr>
        <w:t>обязанности руководителя                                                                М.В. Харитонова</w:t>
      </w:r>
    </w:p>
    <w:sectPr>
      <w:type w:val="nextPage"/>
      <w:pgSz w:w="11906" w:h="16838"/>
      <w:pgMar w:left="1701" w:right="1133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elevashova</dc:creator>
  <dc:description/>
  <cp:keywords/>
  <dc:language>en-US</dc:language>
  <cp:lastModifiedBy>Шмуратко Елена Николаевна</cp:lastModifiedBy>
  <cp:lastPrinted>2018-08-14T12:56:00Z</cp:lastPrinted>
  <dcterms:modified xsi:type="dcterms:W3CDTF">2019-10-01T07:59:00Z</dcterms:modified>
  <cp:revision>25</cp:revision>
  <dc:subject/>
  <dc:title>23</dc:title>
</cp:coreProperties>
</file>