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  <w:drawing>
          <wp:inline distT="0" distB="0" distL="0" distR="0">
            <wp:extent cx="54800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Т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ЫЙ ОРГАН ФЕДЕР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ДЛАДИМ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ДИМИР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046"/>
        <w:gridCol w:w="2772"/>
        <w:gridCol w:w="1812"/>
      </w:tblGrid>
      <w:tr>
        <w:trPr/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8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ршенствовании работы с обращениями граждан и организаций по вопросам противодействия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зменение приказа Территориального органа Федеральной службы государственной статистики по Владимирской области от 05.05.2014 г. № 85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ить ответственным за организацию работы «телефона доверия» и регистрацию обращения граждан и организаций, поступивших по «телефону доверия» в Журнале регистрации обращений граждан и организаций по «телефону доверия» ведущего специалиста-эксперта административно-хозяйственного отдела Ломтадзе А.А</w:t>
      </w:r>
      <w:r>
        <w:rPr>
          <w:b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ущему специалисту-эксперту административно-хозяйственного отдела Ломтадзе А.А. разместить информацию о функционировании «телефона доверия» и об ответственных за организацию работы «телефона доверия» лицах в информационно-телекоммуникационной сети «Интернет» на официальном сайте Владимирстата и на информационном стенд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возложить на заместителя руководителя Груздеву И.Н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А.Н. Бы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05:00Z</dcterms:created>
  <dc:creator>elevashova</dc:creator>
  <dc:description/>
  <cp:keywords/>
  <dc:language>en-US</dc:language>
  <cp:lastModifiedBy>Шмуратко Елена Николаевна</cp:lastModifiedBy>
  <cp:lastPrinted>2018-11-07T12:23:00Z</cp:lastPrinted>
  <dcterms:modified xsi:type="dcterms:W3CDTF">2019-10-01T07:54:00Z</dcterms:modified>
  <cp:revision>9</cp:revision>
  <dc:subject/>
  <dc:title>23</dc:title>
</cp:coreProperties>
</file>