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  <w:drawing>
          <wp:inline distT="0" distB="0" distL="0" distR="0">
            <wp:extent cx="54800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Т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ЫЙ ОРГАН ФЕДЕР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СТАТ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ДЛАДИМ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ЛАДИМИРСТ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046"/>
        <w:gridCol w:w="2772"/>
        <w:gridCol w:w="1812"/>
      </w:tblGrid>
      <w:tr>
        <w:trPr/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7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должностного лица, ответственного за рабо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филактике коррупционных и и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вязи с увольнением ведущего специалиста-эксперта административно-хозяйственного отдела (кадровая служба) </w:t>
      </w:r>
      <w:r>
        <w:rPr>
          <w:b/>
          <w:sz w:val="28"/>
          <w:szCs w:val="28"/>
        </w:rPr>
        <w:t>Гульдиной Нины Юрьевны п р и к а з ы в а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начить ответственным за работу по профилактике коррупционных 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ых правонарушений федерального государственного гражданского служащего, замещающего должность ведущего специалиста-эксперта административно-хозяйственного отдела (кадровая служба) </w:t>
      </w:r>
      <w:r>
        <w:rPr>
          <w:b/>
          <w:sz w:val="28"/>
          <w:szCs w:val="28"/>
        </w:rPr>
        <w:t>Ломтадзе Анну Александров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планировать проведение обучения по на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».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      А.Н. Бы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5:00Z</dcterms:created>
  <dc:creator>elevashova</dc:creator>
  <dc:description/>
  <cp:keywords/>
  <dc:language>en-US</dc:language>
  <cp:lastModifiedBy>Шмуратко Елена Николаевна</cp:lastModifiedBy>
  <cp:lastPrinted>2017-12-18T11:30:00Z</cp:lastPrinted>
  <dcterms:modified xsi:type="dcterms:W3CDTF">2019-10-01T07:56:00Z</dcterms:modified>
  <cp:revision>7</cp:revision>
  <dc:subject/>
  <dc:title>23</dc:title>
</cp:coreProperties>
</file>