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за отчетный период с 1 января 2014 года  по 31 декабря 2014</w:t>
      </w:r>
      <w:bookmarkStart w:id="0" w:name="_GoBack"/>
      <w:bookmarkEnd w:id="0"/>
      <w:r>
        <w:rPr>
          <w:b/>
        </w:rPr>
        <w:t xml:space="preserve">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387"/>
        <w:gridCol w:w="1493"/>
        <w:gridCol w:w="1080"/>
        <w:gridCol w:w="143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водных статистически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З - 2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22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сводных статистически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02,2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54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сводных статистических работ в Суздальс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25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REIL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46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TARA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гиональных счетов, строительства 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5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егиональных счетов, строительства 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6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егиональных счетов строительства и жилищно –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5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ur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1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цен и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8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51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1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34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 доход от продажи легкового автомоби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татистики сельского хозяйства и   окружающей природн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-21074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81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1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статистики сельского хозяйства и   окружающей природн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36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95,7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24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орговли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t Log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1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орговли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пенд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Михайлович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хозяйствен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 Solar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1115,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о-хозяйствен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99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8,6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руда, населения и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99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 Ac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2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Benz 25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9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уровня жизни и обследований домашних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71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- 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44,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 54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– 938660-0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уровня жизни и обследований домашних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ry Tig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5013,9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25,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ых технологий, Статистического регистра и ведения общероссийских классификаторов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69,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дон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Статистического регистра и ведения общероссийских классифика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51,3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Статистического регистра и ведения общероссийских классификатор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слится в уго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31,5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at B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 XD Elan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25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жилого помещения, является </w:t>
            </w:r>
            <w:r>
              <w:rPr>
                <w:sz w:val="20"/>
                <w:szCs w:val="20"/>
              </w:rPr>
              <w:t>доход от продажи недвижимого имущества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23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752,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962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67,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 – эконом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67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 – эконом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368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единовременная субсидия на приобретение жилого помещен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</w:t>
            </w:r>
            <w:r>
              <w:rPr>
                <w:sz w:val="20"/>
                <w:szCs w:val="20"/>
              </w:rPr>
              <w:t>единовременная субсидия на приобретение жилого помещения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слав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государственной статистик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38,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государственной статистик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53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5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linea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9:00Z</dcterms:created>
  <dc:creator>Ткачева Ольга Викторовна</dc:creator>
  <dc:description/>
  <cp:keywords/>
  <dc:language>en-US</dc:language>
  <cp:lastModifiedBy>elevashova</cp:lastModifiedBy>
  <cp:lastPrinted>2015-05-19T15:56:00Z</cp:lastPrinted>
  <dcterms:modified xsi:type="dcterms:W3CDTF">2015-05-22T08:19:00Z</dcterms:modified>
  <cp:revision>2</cp:revision>
  <dc:subject/>
  <dc:title>приложение № 2 к письму Росстата </dc:title>
</cp:coreProperties>
</file>