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74" w:before="53" w:after="0"/>
        <w:ind w:left="0" w:right="0" w:hanging="0"/>
        <w:jc w:val="center"/>
        <w:rPr/>
      </w:pPr>
      <w:r>
        <w:rPr>
          <w:rStyle w:val="FontStyle15"/>
          <w:rFonts w:eastAsia="Times New Roman"/>
          <w:lang w:val="ru-RU" w:eastAsia="ru-RU" w:bidi="ar-SA"/>
        </w:rPr>
        <w:t>Сведения</w:t>
      </w:r>
    </w:p>
    <w:p>
      <w:pPr>
        <w:pStyle w:val="Style21"/>
        <w:widowControl/>
        <w:bidi w:val="0"/>
        <w:spacing w:lineRule="exact" w:line="274"/>
        <w:ind w:left="37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rStyle w:val="FontStyle15"/>
          <w:rFonts w:eastAsia="Times New Roman"/>
          <w:u w:val="single"/>
          <w:lang w:val="ru-RU" w:eastAsia="ru-RU" w:bidi="ar-SA"/>
        </w:rPr>
        <w:t xml:space="preserve">территориального органа Федеральной службы государственной статистики по Владимирской области </w:t>
      </w:r>
      <w:r>
        <w:rPr>
          <w:rStyle w:val="FontStyle15"/>
          <w:rFonts w:eastAsia="Times New Roman"/>
          <w:lang w:val="ru-RU" w:eastAsia="ru-RU" w:bidi="ar-SA"/>
        </w:rPr>
        <w:t>за отчетный период с 1 января 2016 года по 31 декабря 2016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widowControl/>
        <w:bidi w:val="0"/>
        <w:spacing w:lineRule="exact" w:line="1" w:before="0" w:after="27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09" w:right="396" w:gutter="0" w:header="0" w:top="654" w:footer="0" w:bottom="568"/>
          <w:pgNumType w:fmt="decimal"/>
          <w:formProt w:val="false"/>
          <w:textDirection w:val="lrTb"/>
        </w:sectPr>
      </w:pPr>
    </w:p>
    <w:tbl>
      <w:tblPr>
        <w:tblW w:w="15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821"/>
        <w:gridCol w:w="542"/>
        <w:gridCol w:w="9"/>
        <w:gridCol w:w="564"/>
        <w:gridCol w:w="1031"/>
        <w:gridCol w:w="84"/>
        <w:gridCol w:w="1115"/>
        <w:gridCol w:w="76"/>
        <w:gridCol w:w="1039"/>
        <w:gridCol w:w="380"/>
        <w:gridCol w:w="735"/>
        <w:gridCol w:w="114"/>
        <w:gridCol w:w="1000"/>
        <w:gridCol w:w="135"/>
        <w:gridCol w:w="980"/>
        <w:gridCol w:w="295"/>
        <w:gridCol w:w="11"/>
        <w:gridCol w:w="809"/>
        <w:gridCol w:w="60"/>
        <w:gridCol w:w="1055"/>
        <w:gridCol w:w="302"/>
        <w:gridCol w:w="6"/>
        <w:gridCol w:w="807"/>
        <w:gridCol w:w="633"/>
        <w:gridCol w:w="482"/>
        <w:gridCol w:w="745"/>
        <w:gridCol w:w="1475"/>
        <w:gridCol w:w="9"/>
      </w:tblGrid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26"/>
              <w:ind w:left="43" w:right="0" w:hanging="43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 п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Фамилия и инициалы лица, чьи сведения размещаются,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амещаемая должность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446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3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36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Транспортны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редства (вид, марка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екларирова нный годовой доход (руб.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ведения об источниках получ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редств, за счет которых совершена сделка (вид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обретенног о имущества, источники)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16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16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16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16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16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Style w:val="FontStyle16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вид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собственности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площадь (кв.м)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площадь (кв.м)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6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1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Боко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Наталь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Леонидо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 отдела сводных статистических рабо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8,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Автомоби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легковой ВАЗ - 21703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19671,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2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ый земельный участок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3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2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ый дом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,8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2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раж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2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Климо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Татья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Алексее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аместитель начальника отдела сводных статистических работ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долевая 1/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4,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56299,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,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1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Супруг      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олевая 1/4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,6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8423,69</w:t>
            </w:r>
          </w:p>
        </w:tc>
        <w:tc>
          <w:tcPr>
            <w:tcW w:w="22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3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Выборно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Альби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Геннадье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 отдела региональных счетов,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4,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621304,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5" w:right="0" w:hanging="5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ловьева Еле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адимиро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троительства 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ищно-коммунального хозяйства Заместитель начальника отдела региона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четов, строительства 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ищно-коммунального хозяйства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ната в коммунальной квартир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41500,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6,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                       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ремеева Тама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лександров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чальник отдела статистики цен и финанс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тная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4,6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Земля под</w:t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20</w:t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-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34028,7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        </w:t>
            </w:r>
            <w:r>
              <w:rPr>
                <w:rStyle w:val="FontStyle19"/>
                <w:sz w:val="18"/>
                <w:szCs w:val="18"/>
              </w:rPr>
              <w:t>-</w:t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75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гаражом</w:t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ый дом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2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раж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6 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Плишки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таль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иколае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аместитель начальника отдела статистики цен и финансов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53,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417449,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7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ислова Наталья Николае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аместитель начальника отдела статистики цен и финансов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38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480391,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совершенно летний ребенок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8,0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8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пиридоно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ветла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Льво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Начальни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 сельского хозяйства и окружающей природной сред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5,6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Автомобиль легковой </w:t>
            </w:r>
            <w:r>
              <w:rPr>
                <w:rStyle w:val="FontStyle19"/>
                <w:sz w:val="18"/>
                <w:szCs w:val="18"/>
                <w:lang w:val="en-US"/>
              </w:rPr>
              <w:t xml:space="preserve">LADA </w:t>
            </w:r>
            <w:r>
              <w:rPr>
                <w:rStyle w:val="FontStyle19"/>
                <w:sz w:val="18"/>
                <w:szCs w:val="18"/>
              </w:rPr>
              <w:t>-210740,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533287,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упруг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5,6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мобиль легковой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5308,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ВАЗ - 21063,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9 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Маро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Валенти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Михайло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аместитель начальник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 сельского хозяйства и окружающей природной среды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/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0,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16633,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упруг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/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0,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втомобиль легковой ВАЗ 21099 индивиду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втомобиль грузовой КАМАЗ 53212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55835,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мосова Ири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Александро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 предприятий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овмест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9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718732,7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упруг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овмест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9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втомобиль легковой ВАЗ 21063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60570,7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ельный участо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11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Василье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ветла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Николае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аместитель начальник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 предприятий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омната в коммунальн ой квартир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4,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25680,6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2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слямова Светлана Вячеславо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 торговли и услуг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36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23512,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упруг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2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36,0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250368,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совершенно летний ребенок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2,0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7000,00 (стипендия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хайлов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аместитель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щая долев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14449,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firstLine="5"/>
              <w:rPr/>
            </w:pPr>
            <w:r>
              <w:rPr>
                <w:rStyle w:val="FontStyle19"/>
                <w:sz w:val="18"/>
                <w:szCs w:val="18"/>
              </w:rPr>
              <w:t>Елена Алексеевна</w:t>
            </w:r>
          </w:p>
        </w:tc>
        <w:tc>
          <w:tcPr>
            <w:tcW w:w="160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торговли и услуг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1/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40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31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упруг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щая долевая 1/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мобиль легковой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0015,00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40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rStyle w:val="FontStyle19"/>
                <w:sz w:val="18"/>
                <w:szCs w:val="18"/>
                <w:lang w:val="en-US" w:eastAsia="en-US"/>
              </w:rPr>
              <w:t xml:space="preserve">OPEL MOKKA </w:t>
            </w:r>
            <w:r>
              <w:rPr>
                <w:rStyle w:val="FontStyle19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31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совершенно летний ребенок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щая долевая 1/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56,00 (от вклада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3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31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в банке)</w:t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rStyle w:val="FontStyle19"/>
                <w:sz w:val="18"/>
                <w:szCs w:val="18"/>
              </w:rPr>
              <w:t>Лючина Ири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таниславовна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Начальни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 труда, населения и наук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совмест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43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0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550714,86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упруг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щая совмест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мобиль легковой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3606,70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lang w:val="en-US"/>
              </w:rPr>
            </w:pPr>
            <w:r>
              <w:rPr>
                <w:rStyle w:val="FontStyle19"/>
                <w:sz w:val="18"/>
                <w:szCs w:val="18"/>
                <w:lang w:val="en-US" w:eastAsia="en-US"/>
              </w:rPr>
              <w:t xml:space="preserve">Hundai Accent </w:t>
            </w:r>
            <w:r>
              <w:rPr>
                <w:rStyle w:val="FontStyle19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совершенно летний ребенок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,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ролева Гали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адимировна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аместитель начальник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дела статистики труда, населения и наук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5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мобиль легковой ВАЗ - 2107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19603,00 (в том числе доход от продажи жилого дома с участком)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Приусадеб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ый земельный участо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9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Жилой дом 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30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очето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тал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Евгеньевна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Начальни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статистики уровня жизни и обследований домашних хозяйств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49,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37,4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Автомоби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легковой </w:t>
            </w:r>
            <w:r>
              <w:rPr>
                <w:rStyle w:val="FontStyle19"/>
                <w:sz w:val="18"/>
                <w:szCs w:val="18"/>
                <w:lang w:val="en-US"/>
              </w:rPr>
              <w:t>Hundai</w:t>
            </w:r>
            <w:r>
              <w:rPr>
                <w:rStyle w:val="FontStyle19"/>
                <w:sz w:val="18"/>
                <w:szCs w:val="18"/>
              </w:rPr>
              <w:t xml:space="preserve"> </w:t>
            </w:r>
            <w:r>
              <w:rPr>
                <w:rStyle w:val="FontStyle19"/>
                <w:sz w:val="18"/>
                <w:szCs w:val="18"/>
                <w:lang w:val="en-US"/>
              </w:rPr>
              <w:t>Solaris</w:t>
            </w:r>
            <w:r>
              <w:rPr>
                <w:rStyle w:val="FontStyle19"/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536174,85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упруг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37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9,9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втомобиль легковой ЗАЗ - 1102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08923,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втомобиль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грузовой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АМАЗ - 54115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Полуприцеп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грузовой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МАЗ - 938660-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041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ахаро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ри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толье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аместитель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олевая 1/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0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ля под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,9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52235,6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а отде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татистик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30,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гаражом</w:t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адовый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37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уровня жизни и обследований домашних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емельный участок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Гараж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21,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хозяйств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упруг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олевая 1/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0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раж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,9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мобиль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3331,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легковой </w:t>
            </w:r>
            <w:r>
              <w:rPr>
                <w:rStyle w:val="FontStyle19"/>
                <w:sz w:val="18"/>
                <w:szCs w:val="18"/>
                <w:lang w:val="en-US"/>
              </w:rPr>
              <w:t>CHERY</w:t>
            </w:r>
            <w:r>
              <w:rPr>
                <w:rStyle w:val="FontStyle19"/>
                <w:sz w:val="18"/>
                <w:szCs w:val="18"/>
              </w:rPr>
              <w:t xml:space="preserve"> </w:t>
            </w:r>
            <w:r>
              <w:rPr>
                <w:rStyle w:val="FontStyle19"/>
                <w:sz w:val="18"/>
                <w:szCs w:val="18"/>
                <w:lang w:val="en-US"/>
              </w:rPr>
              <w:t>T</w:t>
            </w:r>
            <w:r>
              <w:rPr>
                <w:rStyle w:val="FontStyle19"/>
                <w:sz w:val="18"/>
                <w:szCs w:val="18"/>
              </w:rPr>
              <w:t xml:space="preserve">11 </w:t>
            </w:r>
            <w:r>
              <w:rPr>
                <w:rStyle w:val="FontStyle19"/>
                <w:sz w:val="18"/>
                <w:szCs w:val="18"/>
                <w:lang w:val="en-US"/>
              </w:rPr>
              <w:t>TIGGO</w:t>
            </w:r>
            <w:r>
              <w:rPr>
                <w:rStyle w:val="FontStyle19"/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377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совершенно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0,1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летний ребенок</w:t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тро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льг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геньевна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Начальник отдела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информацион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технологий, Статистического регистра и ведения общероссийских классификаторов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8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4,6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45121,3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емельный участок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97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упруг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3,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моби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легковой </w:t>
            </w:r>
            <w:r>
              <w:rPr>
                <w:rStyle w:val="FontStyle19"/>
                <w:rFonts w:eastAsia="Times New Roman"/>
                <w:lang w:val="en-US" w:eastAsia="ru-RU" w:bidi="ar-SA"/>
              </w:rPr>
              <w:t>MITSUBISHI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lang w:val="en-US" w:eastAsia="ru-RU" w:bidi="ar-SA"/>
              </w:rPr>
              <w:t>OUTLANDER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 индивидуальная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8430,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571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44,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9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09" w:right="396" w:gutter="0" w:header="0" w:top="654" w:footer="0" w:bottom="568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2142490</wp:posOffset>
                </wp:positionH>
                <wp:positionV relativeFrom="paragraph">
                  <wp:posOffset>6226810</wp:posOffset>
                </wp:positionV>
                <wp:extent cx="436245" cy="13398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лич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5pt;height:10.55pt;mso-wrap-distance-left:504pt;mso-wrap-distance-right:504pt;mso-wrap-distance-top:0pt;mso-wrap-distance-bottom:0pt;margin-top:490.3pt;mso-position-vertical-relative:text;margin-left:168.7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9"/>
                          <w:rFonts w:eastAsia="Times New Roman"/>
                          <w:lang w:val="ru-RU" w:eastAsia="ru-RU" w:bidi="ar-SA"/>
                        </w:rPr>
                        <w:t>лич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60280" cy="6260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280" cy="626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8"/>
                              <w:gridCol w:w="1387"/>
                              <w:gridCol w:w="1492"/>
                              <w:gridCol w:w="1080"/>
                              <w:gridCol w:w="1450"/>
                              <w:gridCol w:w="821"/>
                              <w:gridCol w:w="1407"/>
                              <w:gridCol w:w="1276"/>
                              <w:gridCol w:w="851"/>
                              <w:gridCol w:w="1381"/>
                              <w:gridCol w:w="1441"/>
                              <w:gridCol w:w="1219"/>
                              <w:gridCol w:w="1504"/>
                            </w:tblGrid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Германов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Сергей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Заместитель начальника отдела </w:t>
                                  </w:r>
                                  <w:r>
                                    <w:rPr>
                                      <w:rStyle w:val="FontStyle17"/>
                                      <w:sz w:val="18"/>
                                      <w:szCs w:val="18"/>
                                    </w:rPr>
                                    <w:t>информационных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технологий, Статистического регистра 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Приусадебн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легковой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/>
                                    </w:rPr>
                                    <w:t>Volkswagen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Golf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-4 (числится в угоне) индивидуальная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426451,0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ведения общероссийских классификат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Земля под гараж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assat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eastAsia="en-US"/>
                                    </w:rPr>
                                    <w:t>3 индивидуальная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/>
                                    </w:rPr>
                                    <w:t>Hundai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/>
                                    </w:rPr>
                                    <w:t>XD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/>
                                    </w:rPr>
                                    <w:t>Elantra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 индивидуальная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030934,0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Садовы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396,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земельны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Ледащева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Наталья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Заместитель начальника отдела </w:t>
                                  </w:r>
                                  <w:r>
                                    <w:rPr>
                                      <w:rStyle w:val="FontStyle17"/>
                                      <w:sz w:val="18"/>
                                      <w:szCs w:val="18"/>
                                    </w:rPr>
                                    <w:t>информационных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технологий, Статистического регистра и ведения общероссийских классификатор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429678,8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Несовершенно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37,4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57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rFonts w:eastAsia="Times New Roman"/>
                                      <w:lang w:val="ru-RU" w:eastAsia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Скрячев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Начальник </w:t>
                                  </w:r>
                                  <w:r>
                                    <w:rPr>
                                      <w:rStyle w:val="FontStyle17"/>
                                      <w:sz w:val="18"/>
                                      <w:szCs w:val="18"/>
                                    </w:rPr>
                                    <w:t>административно -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хозяйственного отдел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Земельный участок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2503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/>
                                    </w:rPr>
                                    <w:t>MAZDA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  <w:lang w:val="en-US"/>
                                    </w:rPr>
                                    <w:t>CX</w:t>
                                  </w: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 xml:space="preserve"> 5 индивидуальная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460065,38 (в том числе доход от продажи гаража)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Земельный индивидуальная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9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участок для веде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9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6.4pt;height:492.9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5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8"/>
                        <w:gridCol w:w="1387"/>
                        <w:gridCol w:w="1492"/>
                        <w:gridCol w:w="1080"/>
                        <w:gridCol w:w="1450"/>
                        <w:gridCol w:w="821"/>
                        <w:gridCol w:w="1407"/>
                        <w:gridCol w:w="1276"/>
                        <w:gridCol w:w="851"/>
                        <w:gridCol w:w="1381"/>
                        <w:gridCol w:w="1441"/>
                        <w:gridCol w:w="1219"/>
                        <w:gridCol w:w="1504"/>
                      </w:tblGrid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Германов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Заместитель начальника отдела </w:t>
                            </w:r>
                            <w:r>
                              <w:rPr>
                                <w:rStyle w:val="FontStyle17"/>
                                <w:sz w:val="18"/>
                                <w:szCs w:val="18"/>
                              </w:rPr>
                              <w:t>информационных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технологий, Статистического регистра 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Приусадебн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ый земельный участок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легковой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/>
                              </w:rPr>
                              <w:t>Volkswagen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 w:eastAsia="en-US"/>
                              </w:rPr>
                              <w:t>Golf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eastAsia="en-US"/>
                              </w:rPr>
                              <w:t xml:space="preserve"> -4 (числится в угоне) индивидуальная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426451,0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ведения общероссийских классификат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27,9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Земля под гараж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Автомобиль легковой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 w:eastAsia="en-US"/>
                              </w:rPr>
                              <w:t>Volkswagen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 w:eastAsia="en-US"/>
                              </w:rPr>
                              <w:t>Passat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eastAsia="en-US"/>
                              </w:rPr>
                              <w:t>3 индивидуальная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/>
                              </w:rPr>
                              <w:t>Hundai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/>
                              </w:rPr>
                              <w:t>Elantra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 индивидуальная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030934,0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Садовы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396,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земельны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Ледащева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Наталья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Заместитель начальника отдела </w:t>
                            </w:r>
                            <w:r>
                              <w:rPr>
                                <w:rStyle w:val="FontStyle17"/>
                                <w:sz w:val="18"/>
                                <w:szCs w:val="18"/>
                              </w:rPr>
                              <w:t>информационных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технологий, Статистического регистра и ведения общероссийских классификатор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429678,8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Несовершенно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37,4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57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9"/>
                                <w:rFonts w:eastAsia="Times New Roman"/>
                                <w:lang w:val="ru-RU" w:eastAsia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/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Скрячев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1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Начальник </w:t>
                            </w:r>
                            <w:r>
                              <w:rPr>
                                <w:rStyle w:val="FontStyle17"/>
                                <w:sz w:val="18"/>
                                <w:szCs w:val="18"/>
                              </w:rPr>
                              <w:t>административно -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хозяйственного отдел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Земельный участок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2503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/>
                              </w:rPr>
                              <w:t>MAZDA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  <w:lang w:val="en-US"/>
                              </w:rPr>
                              <w:t>CX</w:t>
                            </w: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 xml:space="preserve"> 5 индивидуальная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6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460065,38 (в том числе доход от продажи гаража)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Земельный индивидуальная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98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3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участок для веде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9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654" w:right="654" w:gutter="0" w:header="0" w:top="7245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6838" w:h="23811"/>
          <w:pgMar w:left="654" w:right="654" w:gutter="0" w:header="0" w:top="7245" w:footer="0" w:bottom="1440"/>
          <w:formProt w:val="false"/>
          <w:textDirection w:val="lrTb"/>
          <w:docGrid w:type="default" w:linePitch="100" w:charSpace="0"/>
        </w:sectPr>
      </w:pPr>
    </w:p>
    <w:tbl>
      <w:tblPr>
        <w:tblW w:w="15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1386"/>
        <w:gridCol w:w="1493"/>
        <w:gridCol w:w="1081"/>
        <w:gridCol w:w="1450"/>
        <w:gridCol w:w="820"/>
        <w:gridCol w:w="1407"/>
        <w:gridCol w:w="1276"/>
        <w:gridCol w:w="850"/>
        <w:gridCol w:w="1382"/>
        <w:gridCol w:w="1441"/>
        <w:gridCol w:w="1219"/>
        <w:gridCol w:w="1425"/>
      </w:tblGrid>
      <w:tr>
        <w:trPr/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подсобного хозяй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упруга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2503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8,0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101009,00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ой до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6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3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22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firstLine="5"/>
              <w:rPr/>
            </w:pPr>
            <w:r>
              <w:rPr>
                <w:rStyle w:val="FontStyle19"/>
                <w:sz w:val="18"/>
                <w:szCs w:val="18"/>
              </w:rPr>
              <w:t>Циглова Ольг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Викторовна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Заместитель начальник </w:t>
            </w:r>
            <w:r>
              <w:rPr>
                <w:rStyle w:val="FontStyle17"/>
                <w:sz w:val="18"/>
                <w:szCs w:val="18"/>
              </w:rPr>
              <w:t xml:space="preserve">административно - </w:t>
            </w:r>
            <w:r>
              <w:rPr>
                <w:rStyle w:val="FontStyle19"/>
                <w:sz w:val="18"/>
                <w:szCs w:val="18"/>
              </w:rPr>
              <w:t>хозяйственного отдел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8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433514,75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88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00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1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85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15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Автомобиль легковой </w:t>
            </w:r>
            <w:r>
              <w:rPr>
                <w:rStyle w:val="FontStyle19"/>
                <w:sz w:val="18"/>
                <w:szCs w:val="18"/>
                <w:lang w:val="en-US"/>
              </w:rPr>
              <w:t>Audi</w:t>
            </w:r>
            <w:r>
              <w:rPr>
                <w:rStyle w:val="FontStyle19"/>
                <w:sz w:val="18"/>
                <w:szCs w:val="18"/>
              </w:rPr>
              <w:t xml:space="preserve"> </w:t>
            </w:r>
            <w:r>
              <w:rPr>
                <w:rStyle w:val="FontStyle19"/>
                <w:sz w:val="18"/>
                <w:szCs w:val="18"/>
                <w:lang w:val="en-US"/>
              </w:rPr>
              <w:t>A</w:t>
            </w:r>
            <w:r>
              <w:rPr>
                <w:rStyle w:val="FontStyle19"/>
                <w:sz w:val="18"/>
                <w:szCs w:val="18"/>
              </w:rPr>
              <w:t xml:space="preserve"> - 6 индивидуальная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1421180,40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ельный участок под ИЖ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88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ля под гаражо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,6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ельный участок под ИЖ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0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мобиль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гковой УАЗ - 396294 индивидуальная</w:t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ой до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ой до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1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раж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,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23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имонян Людмила Николаевна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Заместитель начальника </w:t>
            </w:r>
            <w:r>
              <w:rPr>
                <w:rStyle w:val="FontStyle17"/>
                <w:sz w:val="18"/>
                <w:szCs w:val="18"/>
              </w:rPr>
              <w:t xml:space="preserve">административно - </w:t>
            </w:r>
            <w:r>
              <w:rPr>
                <w:rStyle w:val="FontStyle19"/>
                <w:sz w:val="18"/>
                <w:szCs w:val="18"/>
              </w:rPr>
              <w:t>хозяйственного от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совместная 1/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73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600295,42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ый земельный участо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9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ое строе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4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30"/>
              <w:ind w:left="259" w:right="0" w:hanging="259"/>
              <w:rPr/>
            </w:pPr>
            <w:r>
              <w:rPr>
                <w:rStyle w:val="FontStyle19"/>
                <w:sz w:val="18"/>
                <w:szCs w:val="18"/>
              </w:rPr>
              <w:t>24 Горбунова Валентина Николаевна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 финансово -экономического от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67,6 73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exact" w:line="312"/>
              <w:ind w:left="298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917554,68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жилое зда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3,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30"/>
              <w:ind w:left="259" w:right="0" w:hanging="259"/>
              <w:rPr/>
            </w:pPr>
            <w:r>
              <w:rPr>
                <w:rStyle w:val="FontStyle19"/>
                <w:sz w:val="18"/>
                <w:szCs w:val="18"/>
              </w:rPr>
              <w:t>25 Малышева Наталья Евгеньевна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аместитель начальника финансово -экономического от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5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510466,10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9,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ельный участок под ИЖ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щая долевая 1/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7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rStyle w:val="FontStyle19"/>
                <w:sz w:val="18"/>
                <w:szCs w:val="18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5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394524,54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емельный участок под ИЖ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щая долевая 1/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30"/>
              <w:ind w:left="10" w:right="0" w:hanging="10"/>
              <w:rPr/>
            </w:pPr>
            <w:r>
              <w:rPr>
                <w:rStyle w:val="FontStyle19"/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65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83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rPr/>
            </w:pPr>
            <w:r>
              <w:rPr>
                <w:rStyle w:val="FontStyle19"/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65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83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rPr/>
            </w:pPr>
            <w:r>
              <w:rPr>
                <w:rStyle w:val="FontStyle19"/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бщая долевая 1/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65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83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3600,0 (уход за инвалидом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30"/>
              <w:ind w:left="259" w:right="0" w:hanging="259"/>
              <w:rPr/>
            </w:pPr>
            <w:r>
              <w:rPr>
                <w:rStyle w:val="FontStyle19"/>
                <w:sz w:val="18"/>
                <w:szCs w:val="18"/>
              </w:rPr>
              <w:t>26 Никитин Сергей</w:t>
            </w:r>
          </w:p>
          <w:p>
            <w:pPr>
              <w:pStyle w:val="Style121"/>
              <w:widowControl w:val="false"/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лександрович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 отдела государственной статистики в г. Ковр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62,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Автомобиль</w:t>
            </w:r>
          </w:p>
          <w:p>
            <w:pPr>
              <w:pStyle w:val="Style61"/>
              <w:widowControl w:val="false"/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 xml:space="preserve">легковой </w:t>
            </w:r>
            <w:r>
              <w:rPr>
                <w:rStyle w:val="FontStyle19"/>
                <w:sz w:val="18"/>
                <w:szCs w:val="18"/>
                <w:lang w:val="en-US"/>
              </w:rPr>
              <w:t>MITSUBISHI</w:t>
            </w:r>
            <w:r>
              <w:rPr>
                <w:rStyle w:val="FontStyle19"/>
                <w:sz w:val="18"/>
                <w:szCs w:val="18"/>
              </w:rPr>
              <w:t xml:space="preserve"> </w:t>
            </w:r>
            <w:r>
              <w:rPr>
                <w:rStyle w:val="FontStyle19"/>
                <w:sz w:val="18"/>
                <w:szCs w:val="18"/>
                <w:lang w:val="en-US"/>
              </w:rPr>
              <w:t>LANSER</w:t>
            </w:r>
            <w:r>
              <w:rPr>
                <w:rStyle w:val="FontStyle19"/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516945,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упруг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олевая 1/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6,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83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7282,8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21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совершенно летний ребено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83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10" w:right="0" w:hanging="10"/>
              <w:rPr/>
            </w:pPr>
            <w:r>
              <w:rPr>
                <w:rStyle w:val="FontStyle19"/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62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83" w:right="0" w:hanging="0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202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авлова                            Начальник</w:t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вартира    индивидуальная      62,0                  Россия</w:t>
            </w:r>
          </w:p>
        </w:tc>
        <w:tc>
          <w:tcPr>
            <w:tcW w:w="75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-                              -                              -                                        -                          518860,96                          -</w:t>
            </w:r>
          </w:p>
        </w:tc>
      </w:tr>
      <w:tr>
        <w:trPr/>
        <w:tc>
          <w:tcPr>
            <w:tcW w:w="1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27 Наталь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Александровна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отдела государственной статистики 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Приусадеб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ый земель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250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tbl>
      <w:tblPr>
        <w:tblW w:w="15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1386"/>
        <w:gridCol w:w="1493"/>
        <w:gridCol w:w="1081"/>
        <w:gridCol w:w="1450"/>
        <w:gridCol w:w="820"/>
        <w:gridCol w:w="1407"/>
        <w:gridCol w:w="1276"/>
        <w:gridCol w:w="850"/>
        <w:gridCol w:w="1382"/>
        <w:gridCol w:w="1441"/>
        <w:gridCol w:w="1219"/>
        <w:gridCol w:w="1425"/>
      </w:tblGrid>
      <w:tr>
        <w:trPr/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г. Муро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участо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илой до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2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Пресняко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Анжелик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Викторовн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Начальник отдела государственно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статистики в г. Александр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индивидуальн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46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515678,5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Супру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долевая 1/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7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98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41,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Автомобиль легково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18"/>
                <w:sz w:val="22"/>
                <w:szCs w:val="22"/>
                <w:lang w:val="en-US" w:eastAsia="en-US"/>
              </w:rPr>
              <w:t>Fiat</w:t>
            </w:r>
            <w:r>
              <w:rPr>
                <w:rStyle w:val="FontStyle18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18"/>
                <w:sz w:val="22"/>
                <w:szCs w:val="22"/>
                <w:lang w:val="en-US" w:eastAsia="en-US"/>
              </w:rPr>
              <w:t>linea</w:t>
            </w:r>
            <w:r>
              <w:rPr>
                <w:rStyle w:val="FontStyle18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FontStyle19"/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18"/>
                <w:szCs w:val="18"/>
              </w:rPr>
              <w:t>1445674,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6838" w:h="23811"/>
          <w:pgMar w:left="654" w:right="654" w:gutter="0" w:header="0" w:top="7245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6838" w:h="23811"/>
      <w:pgMar w:left="654" w:right="654" w:gutter="0" w:header="0" w:top="724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6"/>
      <w:jc w:val="center"/>
    </w:pPr>
    <w:rPr/>
  </w:style>
  <w:style w:type="paragraph" w:styleId="Style31">
    <w:name w:val="Style3"/>
    <w:basedOn w:val="Normal"/>
    <w:qFormat/>
    <w:pPr>
      <w:spacing w:lineRule="exact" w:line="228"/>
    </w:pPr>
    <w:rPr/>
  </w:style>
  <w:style w:type="paragraph" w:styleId="Style41">
    <w:name w:val="Style4"/>
    <w:basedOn w:val="Normal"/>
    <w:qFormat/>
    <w:pPr>
      <w:spacing w:lineRule="exact" w:line="230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9"/>
      <w:jc w:val="center"/>
    </w:pPr>
    <w:rPr/>
  </w:style>
  <w:style w:type="paragraph" w:styleId="Style71">
    <w:name w:val="Style7"/>
    <w:basedOn w:val="Normal"/>
    <w:qFormat/>
    <w:pPr>
      <w:spacing w:lineRule="exact" w:line="230"/>
      <w:jc w:val="center"/>
    </w:pPr>
    <w:rPr/>
  </w:style>
  <w:style w:type="paragraph" w:styleId="Style81">
    <w:name w:val="Style8"/>
    <w:basedOn w:val="Normal"/>
    <w:qFormat/>
    <w:pPr>
      <w:spacing w:lineRule="exact" w:line="1157"/>
      <w:jc w:val="both"/>
    </w:pPr>
    <w:rPr/>
  </w:style>
  <w:style w:type="paragraph" w:styleId="Style91">
    <w:name w:val="Style9"/>
    <w:basedOn w:val="Normal"/>
    <w:qFormat/>
    <w:pPr>
      <w:spacing w:lineRule="exact" w:line="230"/>
    </w:pPr>
    <w:rPr/>
  </w:style>
  <w:style w:type="paragraph" w:styleId="Style101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>
      <w:spacing w:lineRule="exact" w:line="4128"/>
      <w:jc w:val="both"/>
    </w:pPr>
    <w:rPr/>
  </w:style>
  <w:style w:type="paragraph" w:styleId="Style121">
    <w:name w:val="Style12"/>
    <w:basedOn w:val="Normal"/>
    <w:qFormat/>
    <w:pPr>
      <w:spacing w:lineRule="exact" w:line="230"/>
      <w:ind w:hanging="240"/>
    </w:pPr>
    <w:rPr/>
  </w:style>
  <w:style w:type="paragraph" w:styleId="Style131">
    <w:name w:val="Style13"/>
    <w:basedOn w:val="Normal"/>
    <w:qFormat/>
    <w:pPr>
      <w:spacing w:lineRule="exact" w:line="312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0836</Characters>
  <CharactersWithSpaces>9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6:26:00Z</dcterms:created>
  <dc:creator>Ткачева Ольга Викторовна</dc:creator>
  <dc:description/>
  <dc:language>en-US</dc:language>
  <cp:lastModifiedBy/>
  <dcterms:modified xsi:type="dcterms:W3CDTF">2019-09-30T16:49:00Z</dcterms:modified>
  <cp:revision>2</cp:revision>
  <dc:subject/>
  <dc:title>приложение № 2 к письму Росс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уратко Елена Николаевна</vt:lpwstr>
  </property>
</Properties>
</file>