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 Владимирстата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387"/>
        <w:gridCol w:w="1203"/>
        <w:gridCol w:w="1290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Александр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Volg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ib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30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гараж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дии оформ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а Виктория Никола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21,8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достроенный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Марина 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8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525/1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Сергей Александр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дразделе-ния «специали-сты по защите гостайны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одных статистических рабо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34,4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54,7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46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 в Суздаль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62,7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17,1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rpan-5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ва Галина Иван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-ких работ в  Камешков-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лексе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водных статистичес-ких работ в Судогод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19,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-ное жилищное 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адежда Алексе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Гороховец-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84,8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GEELY M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7,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льга Александ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в Меленков-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-Юпитер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адежда Александровна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водных статистических работ в Гусь-Хрустальн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совместная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86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1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цева Татьяна Иван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водных статистических работ  в Петушин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, договор соцнай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62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6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риса Геннад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сводных статистичес-ких работ в Селиванов-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REZZ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24,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6.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утина Екатерина Дмитри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водных статистичес-ких работ в Кольчугин-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57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Татьяна Михайл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дела сводных статистичес-ких работ в Киржач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6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31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41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 жилищное стро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Валерия 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сводн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истичес-ких работ в Вязников-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43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60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Людмила Климент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водных статистичес-ких работ в Собин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1.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55.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офонтова 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сводных статистичес-ких работ в Юрьев-Польском райо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3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Альбина Геннад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егиональ-ных счетов, строитель-ства и жилищно-коммунального хозяй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3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лена 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гиональ-ных счетов, строитель-ства и жилищно-коммунального хозяй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м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егиональ-ных счетов, строитель-ства и жилищно-коммунального хозяй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владение, 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владение, 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ra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владение, 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Александ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и цен и финан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9,9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 Наталья Никола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12,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-ного жилищного строитель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19,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жилого  индивидуаль-ного строитель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Валентина Викто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сельского хозяйства и окружающей природной сре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93,5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ом (бессрочное пользование, член ГС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1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д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ьв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татистики сельского хозяйства и окружающей природной сре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39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5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Ирина Александ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48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64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Никола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Ирина Никола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 и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16,6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(бессрочное, член садового товари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16,7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срочное, член садового товари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 (бессрочное пользование, член  Г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, член Г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ля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 торговли и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-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 Виктор Михайл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хозяйствен-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 (бессрочное, член Г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LARIS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76,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оциально-хозяйствен-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, бессрочное,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8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87,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социально-хозяйствен-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9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1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, 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ч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танислав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населения и нау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,</w:t>
              <w:br/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9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0,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Галина Владими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Марина Юр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-BENS 25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Наталия Евген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 хозяйс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1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11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42.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-541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грузовой МАЗ-938660-0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на Анатолье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 уровня жизни и обследований домашних хозяйст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91.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(обременение ипотек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, член кооперати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 2 д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6.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Ольга Евген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,  Статрегистра и ведения общероссийских классификато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47.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n-US"/>
              </w:rPr>
              <w:t>itsubishi Outland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916.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 Сергей Иванови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х технологий,  Статрегистра и ведения общероссийских классификато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  <w:r>
              <w:rPr>
                <w:sz w:val="20"/>
                <w:szCs w:val="20"/>
              </w:rPr>
              <w:t>Passa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23.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XD Elantr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, член Г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37.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Валентина Македон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онных технологий,  Статрегистра и ведения общероссийских классификат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Audi 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31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лова Ольга Викто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1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Audi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33.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говор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монян Людмила Никола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69.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Елена Павл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алентина Никола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финансово-экономическ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28.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аталья Евген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финансово-экономическ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ухина Светлана Борис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85.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зал, складские помещения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Nissan Almera classi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7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38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*2H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GEL SN 24 P-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Ирина  Анатол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 отде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бессрочное пользо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85.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/21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65.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Анжелика Виктор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городского отдела статистики в г. Александ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бессрочное пользо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“</w:t>
            </w:r>
            <w:r>
              <w:rPr>
                <w:sz w:val="20"/>
                <w:szCs w:val="20"/>
              </w:rPr>
              <w:t>linea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лена Виталь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городского отдела статистики в г. Александ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NISSAN QASHQ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Сергей Александрови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родского отдела статистики в г. Ков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itsubishi Lanc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Людмила Болеславо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ородского отдела статистики в г. Ков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лександровн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городского отдела статистики в г. Мур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ПРИО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 2д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рина Николаев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ородского отдела статистики в г. Мур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28:00Z</dcterms:created>
  <dc:creator>elevashova</dc:creator>
  <dc:description/>
  <cp:keywords/>
  <dc:language>en-US</dc:language>
  <cp:lastModifiedBy>Осипова Галина Игоревна</cp:lastModifiedBy>
  <cp:lastPrinted>2014-05-22T16:25:00Z</cp:lastPrinted>
  <dcterms:modified xsi:type="dcterms:W3CDTF">2014-06-06T05:12:00Z</dcterms:modified>
  <cp:revision>8</cp:revision>
  <dc:subject/>
  <dc:title>Сведения</dc:title>
</cp:coreProperties>
</file>