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 гражданскими  служащими  Территориального органа Федеральной службы государственной статистики по Владимирской области (с учетом уточнений, представленных до 1 июля 2013 года)  за отчетный период с 1 января 2012 года по 31 декабря 2012  года,  подлежащих размещению на официальном сайте Владимирстата в соответствии с 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29"/>
        <w:gridCol w:w="1804"/>
        <w:gridCol w:w="1505"/>
        <w:gridCol w:w="1427"/>
        <w:gridCol w:w="1302"/>
        <w:gridCol w:w="1259"/>
        <w:gridCol w:w="1332"/>
        <w:gridCol w:w="758"/>
        <w:gridCol w:w="950"/>
        <w:gridCol w:w="960"/>
        <w:gridCol w:w="811"/>
        <w:gridCol w:w="1255"/>
      </w:tblGrid>
      <w:tr>
        <w:trPr>
          <w:trHeight w:val="123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90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ова Виктория Никола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ладимирста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8466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Валентин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ладимирста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90,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роенный 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Марина Владими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ладимирста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8327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стоянка, 525/10000 доля, 56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 Сергей Александ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дразделения «специалисты по защите гостайн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60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Леонид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водных статистиче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95,5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е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водных статистических рабо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     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30,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62,0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водных статистических работ в Суздальском райо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HCAI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40,2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44,6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rpan-500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ва Галина Иван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водных статистических работ в  Камешковском район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59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000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Алексе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сводных статистических работ в Судогодском райо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79,7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для индивидуального жилищного строитель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¼ доля, Росс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адежда Алексе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водных статистических работ в Гороховецком рай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ELY MK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31,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5,9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льга Александ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отдела сводных статистических работ в Меленковском райо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.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-Юпитер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23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3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Надежда Александ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водных статистических работ в Гусь-Хрустальном райо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1/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 xml:space="preserve">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1/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 xml:space="preserve">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9,1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923,35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соц.найм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цева Татьяна Ива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отдела сводных статистических работ  в Петушинском райо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соц.найм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-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81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0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ариса Геннад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сводных статистических работ в Селивановском райо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REZZO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0,9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1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утина Екатерина Дмитри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водных статистических работ в Кольчугинском райо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67,6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0,6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Татьяна Михайл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сводных статистических работ в Киржачском район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9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9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3110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59,1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83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Валерия Владими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водных статистических работ в Вязниковском райо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5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, 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85,9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70,32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, 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а Людмила Климент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водных статистических работ в Собинском район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факт.предост., Россия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37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59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офонтова 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отдела сводных статистических работ в Юрьев-Польском районе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1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ва Альбина Геннад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гиональных счетов, строительства и жилищно-коммунального хозяй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73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8" w:leader="none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0,271 доля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лена Владими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гиональных счетов, строительства и жилищно-коммунального хозяй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67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Ольга Ива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гиональных счетов, строительства и жилищно-коммунального хозяй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1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Наталья Никола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цен и финансо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77,0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25,0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ишкина Наталья Никола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329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 Валентина Викто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сельского хозяйства и окружающей природной сред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67,4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53,8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, 57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, 1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, 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идоно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Льв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сельского хозяйства и окружающей природной среды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836,7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81,5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 Ирина Александ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предприятий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402,7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82,3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Светлана Никола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предприя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96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Ирина Никола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орговли и услуг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29,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16,7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ик,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,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л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 торговли и услуг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95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0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 Виктор Михайл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хозяйственного обеспе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52,5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,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оциально-хозяйственного обеспе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соц.найм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95,6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23,5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ин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социально-хозяйственного обеспе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42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34,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чин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танислав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руда, населения и наук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½ доля, Россия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02,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47,29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Галина Владими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селения и нау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556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2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Марина Юр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селения и наук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EDES-BENZ</w:t>
            </w:r>
            <w:r>
              <w:rPr>
                <w:sz w:val="20"/>
                <w:szCs w:val="20"/>
              </w:rPr>
              <w:t xml:space="preserve"> 2541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78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 Наталья Евген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уровня жизни и обследований домашних хозяйст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110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35,6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50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-  54115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грузовой, МАЗ-938660-041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арина Анатол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татистики уровня жизни и обследований домашних хозяйст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-2110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43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17,25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технологий,  Статистического регистра и ведения общероссийских классифика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33,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05,3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Валентина Македон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,  Статистического регистра и ведения общероссийских классифика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AUDI-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91,4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,  Статистического регистра и ведения общероссийских классифика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 Москвич - 2141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31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0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 Сергей Иван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,  Статистического регистра и ведения общероссийских классифика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ллический гараж, 1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Golf-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15,7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50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г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го отдел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-A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44,9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29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94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ян Людмила Никола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го отде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92,5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Елена Павл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го отде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25,6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алентина Никола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22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-экономического отдел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93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0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финансово-экономического отдел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3/212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30,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7,6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½ доля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ухина Светлана Борисовна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финансово-экономического отдел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½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½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LMERA CLASSIK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4225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9372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 270710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380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 xml:space="preserve">4*2 </w:t>
            </w:r>
            <w:r>
              <w:rPr>
                <w:sz w:val="20"/>
                <w:szCs w:val="20"/>
                <w:lang w:val="en-US"/>
              </w:rPr>
              <w:t>HNA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грузовой, </w:t>
            </w:r>
            <w:r>
              <w:rPr>
                <w:sz w:val="20"/>
                <w:szCs w:val="20"/>
                <w:lang w:val="en-US"/>
              </w:rPr>
              <w:t>KOQEL SN24R-90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 Анжелика Викто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осударственной статистики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 Linea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47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07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Елена Витал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отдела государственной статистики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1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Сергей Александ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осударственной стат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Ков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3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5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слав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государственной стат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Ков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 Александр Иван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осударственной стат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Муро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9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 xml:space="preserve"> 2.0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19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0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 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ный 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увная лодка К</w:t>
            </w:r>
            <w:r>
              <w:rPr>
                <w:sz w:val="20"/>
                <w:szCs w:val="20"/>
                <w:lang w:val="en-US"/>
              </w:rPr>
              <w:t>fv</w:t>
            </w:r>
            <w:r>
              <w:rPr>
                <w:sz w:val="20"/>
                <w:szCs w:val="20"/>
              </w:rPr>
              <w:t>-3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ц.най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Александ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государственной стат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Муро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42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16,0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244" w:gutter="0" w:header="709" w:top="9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1:00Z</dcterms:created>
  <dc:creator>user</dc:creator>
  <dc:description/>
  <cp:keywords/>
  <dc:language>en-US</dc:language>
  <cp:lastModifiedBy>Осипова Галина Игоревна</cp:lastModifiedBy>
  <cp:lastPrinted>2013-05-23T16:00:00Z</cp:lastPrinted>
  <dcterms:modified xsi:type="dcterms:W3CDTF">2013-10-31T13:01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