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Владимирской области и членов их семей за период с 1 января 2010 г. по 31 декабря 2010 г., размещаемые на официальном сайте Владимирстата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1344"/>
        <w:gridCol w:w="2016"/>
        <w:gridCol w:w="1469"/>
        <w:gridCol w:w="1399"/>
        <w:gridCol w:w="1168"/>
        <w:gridCol w:w="1421"/>
        <w:gridCol w:w="1199"/>
        <w:gridCol w:w="724"/>
        <w:gridCol w:w="968"/>
        <w:gridCol w:w="916"/>
        <w:gridCol w:w="867"/>
        <w:gridCol w:w="1069"/>
      </w:tblGrid>
      <w:tr>
        <w:trPr>
          <w:trHeight w:val="1547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едов Александр Александр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Владимирс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Квартира,    15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,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-X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73,4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Виктория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47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Валентин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2,17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Владими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ладимирс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75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стоянка, 525/10000 доля, 5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г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Владимирста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-A</w:t>
            </w:r>
            <w:r>
              <w:rPr>
                <w:sz w:val="20"/>
                <w:szCs w:val="20"/>
              </w:rPr>
              <w:t>6, УАЗ-39629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4,2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67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енкова Надежда Васил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ческих публикаций и оперативной тех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8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статистических публикаций и оперативной тех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     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7,67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7,6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Наталья Евген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11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4115, МАЗ 54323, полуприцеп грузовой МАЗ-938660-0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93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48,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на Анатол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атистики уровня жизни и обследований домашних хозяйст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½ доля, Россия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49,1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,0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,97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лёва Галина Владими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40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ёва Светлана Витал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атистики на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2,9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ч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танислав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занятости и нау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-1111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31,7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69,2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Марина Ю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атистики труда, занятости и нау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EDES-BENZ</w:t>
            </w:r>
            <w:r>
              <w:rPr>
                <w:sz w:val="20"/>
                <w:szCs w:val="20"/>
              </w:rPr>
              <w:t xml:space="preserve"> 25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7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Альбина Геннад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иональных счетов и балан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24,4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0,271 доля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лена Владими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региональных счетов и балан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15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Наталья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9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 LACETTI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34,7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42,4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Олег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статистики цен и финан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Валентина Викто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ельского хозяйства и окружающей сре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41,6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651,3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статистики сельского хозяйства и окружающей сре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</w:t>
            </w: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5,4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20,5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Валентина Македон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ческого регистра и общероссийских классификатор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-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3500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ащёва Наталья Никола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отдела Статрегистра и общероссийских классификатор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5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5  дол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3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 Ирина Александ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55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89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ветлана Никола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статистики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53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Ольга Иван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слуг, образования и культур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6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кова Равиля Жафе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статистики услуг, образования и культур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63,3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Ирин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30,1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38,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0,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е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статистики торговл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49,0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и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ресурсов и баз данных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343,3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информационных ресурсов и баз данных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26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26,5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Валентина Михайл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70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385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ян Людмил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административн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47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75,2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76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ик, 4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Елена Павл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78,0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6,3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а Елена Владими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административного отдела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67,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административного отдела 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71,9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9,8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алентин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,2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ц Татьяна Никола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финансово-эконом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48,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цы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37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ухина Светлана Борис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финансово-эконом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ISSAN ALMERA CLASSIC, 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-330210, 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2707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1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9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Анна Александ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финансово-эконом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2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Сергей Александр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дразделения «специалисты по защите гостайны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77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 Виктор Михайл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-технологического от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62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и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металлический, 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Сергей Иван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роизводственно-технологического отдел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ллический гараж, 1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38,4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84,3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жрайонного отдела по сбору и обработке стат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74,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ляева Наталья Александ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межрайонного отдела по сбору и обработке статинформ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4,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9,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ева Галина Иван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межрайонного отдела по сбору и обработке статинформации в Камешков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45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84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Марина Евген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межрайонного отдела по сбору и обработке статинформации в Камешков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Росс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32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това Марина Борис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межрайонного отдела по сбору и обработке статинформации в Камешков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6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Любовь Борис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межрайонного отдела по сбору и обработке статинформации в Киржач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65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межрайонного отдела по сбору и обработке статинформации в Судогод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2,7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адежда Алексе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межрайонного отдела по сбору и обработке статинформации в Гороховецк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2,4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0,19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ладими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межрайонного отдела по сбору и обработке статинформации в Гороховец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льга Александ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межрайонного отдела по сбору и обработке статинформации в Меленков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9,7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3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 Надежда Александ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межрайонного отдела по сбору и обработке статинформации в Гусь-Хрустальном район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⅛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⅛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29,5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52,1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цева Татьяна Иван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межрайонного отдела по сбору и обработке статинформации в Петушин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-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60,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02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ариса Геннад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межрайонного отдела по сбору и обработке статинформации в Селивановском район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 NIVA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3,4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Григор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межрайонного отдела по сбору и обработке статинформации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адуж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7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25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Анжелика Викто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лександров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31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8,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Елена Витал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Алек-сандров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53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ненкова Вера Дмитри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ьчугинского ГОГ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75,5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7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льчугин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934/3000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25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ова Наталья Владими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язников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40,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Ольга Василь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Вязниковского ГОГ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52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9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Александр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вров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45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0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Александр Иван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ром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9, О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К-35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60,9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9,3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ый 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ья Александро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Муромского Г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2,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уздальского Р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 LACETTI</w:t>
            </w:r>
            <w:r>
              <w:rPr>
                <w:sz w:val="20"/>
                <w:szCs w:val="20"/>
              </w:rPr>
              <w:t>, ЗАЗ-968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31,2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Татьяна Вале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Суздальского Р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17,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Владимир Леонидо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обинского Р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-11113, ВАЗ-2114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7,7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6,7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а Людмила Климент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Собинского Р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78,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офонтова И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ьев-Польского РОГ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⅓ 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53,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а Людмила Николаев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Юрьев-Польского РОГ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½ доля, 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3,2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58,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user</dc:creator>
  <dc:description/>
  <cp:keywords/>
  <dc:language>en-US</dc:language>
  <cp:lastModifiedBy>Осипова</cp:lastModifiedBy>
  <cp:lastPrinted>2010-05-17T08:52:00Z</cp:lastPrinted>
  <dcterms:modified xsi:type="dcterms:W3CDTF">2013-04-01T12:57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