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jc w:val="center"/>
        <w:rPr/>
      </w:pPr>
      <w:r>
        <w:rPr>
          <w:b/>
        </w:rPr>
        <w:t>Сведения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 служащими </w:t>
      </w:r>
      <w:r>
        <w:rPr>
          <w:b/>
          <w:u w:val="single"/>
        </w:rPr>
        <w:t>территориального органа Федеральной службы государственной статистики по Владимирской области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>за отчетный период с 1 января 2015 года  по 31 декабря 201</w:t>
      </w:r>
      <w:bookmarkStart w:id="0" w:name="_GoBack"/>
      <w:bookmarkEnd w:id="0"/>
      <w:r>
        <w:rPr>
          <w:b/>
        </w:rPr>
        <w:t>5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"/>
        <w:gridCol w:w="1387"/>
        <w:gridCol w:w="1493"/>
        <w:gridCol w:w="1080"/>
        <w:gridCol w:w="1438"/>
        <w:gridCol w:w="9"/>
        <w:gridCol w:w="823"/>
        <w:gridCol w:w="1406"/>
        <w:gridCol w:w="1276"/>
        <w:gridCol w:w="850"/>
        <w:gridCol w:w="1380"/>
        <w:gridCol w:w="1440"/>
        <w:gridCol w:w="1222"/>
        <w:gridCol w:w="1416"/>
      </w:tblGrid>
      <w:tr>
        <w:trPr>
          <w:trHeight w:val="1330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4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1133" w:hRule="atLeast"/>
          <w:cantSplit w:val="true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ид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водных статистических раб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,9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АЗ - 217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542,61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 отдела сводных статистических раб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54,6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341,77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4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54,6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030,6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б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ьевн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региональных счетов, строительства и жилищно-коммуналь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008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ь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региональных счетов, строительства и жилищно-коммуналь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коммунальной квартире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725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еме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а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татистики цен и финан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под гаражо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899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шк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статистики цен и финан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912,2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а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статистики цен и финан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359,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доход от продажи дома с земельным участком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9918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доход от продажи квартир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идо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овн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татистики сельского хозяйства и   окружающей природной сре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ADA -210740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775,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– 21063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76,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07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 статистики сельского хозяйства и   окружающей природной сре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376,2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74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532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с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татистики пред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330,7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11,2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статистики пред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коммунальной квартире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024,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лям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чеславовн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татистики торговли и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568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0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62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ипендия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статистики торговли и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761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PEL MOKK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78678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ч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овн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татистики труда, населения и нау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red"/>
              </w:rPr>
              <w:t>общая долевая 1/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одный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925,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10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red"/>
              </w:rPr>
              <w:t>общая долевая 1/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одный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cen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574,8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75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статистики труда, населения и нау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 21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008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ет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ьевн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татистики уровня жизни и обследований домашних хозяй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undai Solari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876,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10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 - 11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381,65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- 541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прицеп груз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 – 938660-0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статистики уровня жизни и обследований домашних хозяй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под гаражо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7794,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доход от продажи комнаты и о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ажи автомобиля)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/>
                <w:sz w:val="20"/>
                <w:szCs w:val="20"/>
              </w:rPr>
              <w:t xml:space="preserve">Источниками получения средств, за счет которых совершена сделка по приобретению жилого помещения, являются: доход по основному месту работы служащего, доход супруга, </w:t>
            </w:r>
            <w:r>
              <w:rPr>
                <w:sz w:val="20"/>
                <w:szCs w:val="20"/>
              </w:rPr>
              <w:t>доход от продажи комнаты и от продажи автомобиля</w:t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R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11 </w:t>
            </w:r>
            <w:r>
              <w:rPr>
                <w:sz w:val="20"/>
                <w:szCs w:val="20"/>
                <w:lang w:val="en-US"/>
              </w:rPr>
              <w:t>TIGG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565,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доход от продажи ½ доли квартиры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ьевна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информационных технологий, Статистического регистра и ведения общероссийских классификаторов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206,13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UTLAND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не получал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red"/>
              </w:rPr>
              <w:t>Земельный участок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а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ич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информационных технологий, Статистического регистра и ведения общероссийских классификатор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olf</w:t>
            </w:r>
            <w:r>
              <w:rPr>
                <w:sz w:val="20"/>
                <w:szCs w:val="20"/>
              </w:rPr>
              <w:t xml:space="preserve"> -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числится в угон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518,41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под гаражо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assat B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undai XD Elantr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894556,27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дащ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Николаевн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информационных технологий, Статистического регистра и ведения общероссийских классификато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799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яч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ич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административно - хозяйственного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 для ведения личного подсоб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X 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5604,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доход от продажи квартиры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для ведения личного подсобного хозяйства</w:t>
            </w:r>
          </w:p>
        </w:tc>
        <w:tc>
          <w:tcPr>
            <w:tcW w:w="14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для ведения личного подсобного хозяйств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5,87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г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меститель начальник административно – хозяйственного отдел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858,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udi A 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853,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под гараж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- 39629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я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административно  - хозяйственного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1/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925,5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строение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у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нансово – экономического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955,14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здание 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ш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ьевна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финансово – экономического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 долевая 1/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82,00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 долевая 137/68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 долевая 1/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714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37/68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 долевая 137/68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 долевая 137/68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20"/>
                <w:szCs w:val="20"/>
              </w:rPr>
              <w:t>общая  долевая 138/68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государственной статистики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ов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S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738,6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государственной статистики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уро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257,87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ня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жел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государственной статистики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лександ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696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iat</w:t>
            </w:r>
            <w:r>
              <w:rPr/>
              <w:t xml:space="preserve"> </w:t>
            </w:r>
            <w:r>
              <w:rPr>
                <w:lang w:val="en-US"/>
              </w:rPr>
              <w:t>linea</w:t>
            </w:r>
            <w:r>
              <w:rPr/>
              <w:t xml:space="preserve">, </w:t>
            </w: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439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rStyle w:val="StrongEmphasis"/>
          <w:bCs/>
          <w:color w:val="333333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StrongEmphasis"/>
          <w:bCs/>
          <w:color w:val="333333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bCs/>
          <w:color w:val="333333"/>
          <w:sz w:val="20"/>
          <w:szCs w:val="20"/>
        </w:rPr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2:31:00Z</dcterms:created>
  <dc:creator>Ткачева Ольга Викторовна</dc:creator>
  <dc:description/>
  <cp:keywords/>
  <dc:language>en-US</dc:language>
  <cp:lastModifiedBy>nshagalova</cp:lastModifiedBy>
  <cp:lastPrinted>2015-05-19T15:56:00Z</cp:lastPrinted>
  <dcterms:modified xsi:type="dcterms:W3CDTF">2016-05-23T13:50:00Z</dcterms:modified>
  <cp:revision>30</cp:revision>
  <dc:subject/>
  <dc:title>приложение № 2 к письму Росстата </dc:title>
</cp:coreProperties>
</file>