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риториальный орган Федеральной службы государственной  статистики по Владимирской  области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ина; наименование организации, Ф.И.О. лица, представляющего организацию)</w:t>
      </w:r>
    </w:p>
    <w:p>
      <w:pPr>
        <w:pStyle w:val="Normal"/>
        <w:autoSpaceDE w:val="false"/>
        <w:spacing w:lineRule="auto" w:line="36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место жительства, телефон; адрес организации, телефон)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" w:hAnsi="Times New Roman" w:cs="Times New Roman"/>
          <w:b/>
          <w:b/>
          <w:spacing w:val="80"/>
          <w:sz w:val="28"/>
          <w:szCs w:val="24"/>
        </w:rPr>
      </w:pPr>
      <w:r>
        <w:rPr>
          <w:rFonts w:cs="Times New Roman" w:ascii="Times New Roman" w:hAnsi="Times New Roman"/>
          <w:b/>
          <w:spacing w:val="80"/>
          <w:sz w:val="28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ина, представителя организации по фактам коррупционных правонарушений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общаю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Ф.И.О. гражданского служащего Владимирстата, представителя организац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описание обстоятельств, при которых заявителю стало известно о случаях совершения </w:t>
        <w:br/>
        <w:t>коррупционных правонарушений гражданским служащим Владимирста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робные сведения о коррупционных правонарушениях, которые совершил гражданский служащий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атериалы, подтверждающие Ваше обращение, при наличии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дата)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регистрации уведомления                                             «____» ___________ 20    г.</w:t>
      </w:r>
    </w:p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1148"/>
        <w:gridCol w:w="3733"/>
      </w:tblGrid>
      <w:tr>
        <w:trPr>
          <w:trHeight w:val="222" w:hRule="atLeast"/>
        </w:trPr>
        <w:tc>
          <w:tcPr>
            <w:tcW w:w="44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4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, фамилия, инициалы гражданского служащего зарегистрировавшего уведомление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 гражданского служащего,                                                                                                                                   зарегистрировавшего уведомле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48:00Z</dcterms:created>
  <dc:creator>Prokofeva</dc:creator>
  <dc:description/>
  <cp:keywords/>
  <dc:language>en-US</dc:language>
  <cp:lastModifiedBy>Малышкина Наталья Владимировна</cp:lastModifiedBy>
  <cp:lastPrinted>2014-01-15T07:36:00Z</cp:lastPrinted>
  <dcterms:modified xsi:type="dcterms:W3CDTF">2023-06-05T10:47:00Z</dcterms:modified>
  <cp:revision>3</cp:revision>
  <dc:subject/>
  <dc:title/>
</cp:coreProperties>
</file>