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Владимирской области и членов их семей за период с 1 января 2011 г. по 31 декабря 2011 г., размещаемые на официальном сайте Владимир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344"/>
        <w:gridCol w:w="1832"/>
        <w:gridCol w:w="1504"/>
        <w:gridCol w:w="1427"/>
        <w:gridCol w:w="1326"/>
        <w:gridCol w:w="1313"/>
        <w:gridCol w:w="1199"/>
        <w:gridCol w:w="789"/>
        <w:gridCol w:w="1113"/>
        <w:gridCol w:w="1115"/>
        <w:gridCol w:w="856"/>
        <w:gridCol w:w="1069"/>
      </w:tblGrid>
      <w:tr>
        <w:trPr>
          <w:trHeight w:val="1237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29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едов Александр Александрови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Владимирст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  156,8 м2,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BMW-X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98,5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завершенный строительный объект ИЖС39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аренда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Виктория Никола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4647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Валентинови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11,0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роенный 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Владими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276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стоянка, 525/10000 доля, 5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Сергей Александрови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дразделения «специалисты по защите гостайны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67,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19,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     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01,3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81,0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ьв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59,99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,1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HCAI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9,8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rpan-500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Альбина Геннад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иональных счетов, строительства и жилищно-коммуналь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97,6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0,271 доля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лена Владими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11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Ольга Ивано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43,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Наталья Никола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80,7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14,9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Олего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542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Валентина Викто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статистики сельского хозяйства и окружающей природной сре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12,5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17,5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, 5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ло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статистики сельского хозяйства и окружающей природной сре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12,5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92,2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Ирина Александ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18,1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0,6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Никола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13,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Ирина Никола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27,4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66,6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ик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л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 торговли и услуг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0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 Виктор Михайлови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хозяйственного обеспе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37,06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Сергей Иванови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о-хозяйственного обеспе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ический гараж, 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ьф-4»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4,9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72,76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 «Пассат»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оциально-хозяйственного обеспе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соц.найм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65,9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6,6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ин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социально-хозяйственного обеспеч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6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6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чин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танислав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статистики труда, населения и наук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7,7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32,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Галина Владими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493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2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ната в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Марина Юр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DES-BENZ</w:t>
            </w:r>
            <w:r>
              <w:rPr>
                <w:sz w:val="20"/>
                <w:szCs w:val="20"/>
              </w:rPr>
              <w:t xml:space="preserve"> 2541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50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Наталья Евген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ЗАЗ-110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4,6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9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 54115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грузовой, МАЗ-938660-041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Анатол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атистики уровня жизни и обследований домашних хозяйст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-2110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5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84,5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97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1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Валентина Македон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AUDI-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48,7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 Статистического регистра и ведения общероссийских классификаторов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 Москвич - 2141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90,1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76,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г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доля, Росс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-A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85,15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44,3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4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ян Людмила Никола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административного от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03,76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Елена Павл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го от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соц.найм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2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алентина Никола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58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24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2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67,8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0,0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½ доля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,4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Анжелика Викто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статистики в г. Александров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09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9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Linea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лена Виталье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государственной статистики в г. Александ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97,5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Александрови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статистики в г. Ков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5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4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славо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й статистики в г. Ковр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4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Александр Иванови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статистики в г. Мур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13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0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увная лодка К</w:t>
            </w:r>
            <w:r>
              <w:rPr>
                <w:sz w:val="20"/>
                <w:szCs w:val="20"/>
                <w:lang w:val="en-US"/>
              </w:rPr>
              <w:t>fv</w:t>
            </w:r>
            <w:r>
              <w:rPr>
                <w:sz w:val="20"/>
                <w:szCs w:val="20"/>
              </w:rPr>
              <w:t>-35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ц.най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лександровн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й статистики в г. Мур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70,0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5,0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9" w:leader="none"/>
              </w:tabs>
              <w:snapToGrid w:val="false"/>
              <w:ind w:left="9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факт.предо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07:00Z</dcterms:created>
  <dc:creator>user</dc:creator>
  <dc:description/>
  <cp:keywords/>
  <dc:language>en-US</dc:language>
  <cp:lastModifiedBy>elevashova</cp:lastModifiedBy>
  <cp:lastPrinted>2010-05-17T08:52:00Z</cp:lastPrinted>
  <dcterms:modified xsi:type="dcterms:W3CDTF">2012-05-05T12:07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