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8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О совершенствовании работы с обращениями граждан и организаций по вопросам противодействия коррупции</w:t>
      </w:r>
    </w:p>
    <w:p>
      <w:pPr>
        <w:pStyle w:val="2"/>
        <w:tabs>
          <w:tab w:val="clear" w:pos="708"/>
          <w:tab w:val="left" w:pos="993" w:leader="none"/>
        </w:tabs>
        <w:ind w:firstLine="992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93" w:leader="none"/>
        </w:tabs>
        <w:ind w:firstLine="992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Федеральной службы государственной статистики от 28.07.2014г. № 491 и в целях совершенствования работы с обращениями граждан и организаций по вопросам противодействия коррупции 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у отдела информационных технологий, статистического регистра и ведения общероссийских классификаторов О.Е. Петровой организовать работу по функционированию «телефона дове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омер «телефона доверия» 53-37-4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социально-хозяйственного обеспечения (начальник отдела В.М. Шибанов)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беспечить бесперебойное функционирование линии телефонной связи с номером 8(492-2) 53-37-47 для работы телефона дове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 приобрести телефонный аппарат, соответствующий требованиям Положения о «телефоне доверия» Федеральной службы государственной статистики, утвержденного приказом Росстата от 28.07.2014г. № 4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значить ответственным за организацию работы «телефона доверия» и регистрацию обращений граждан и организаций, поступивших по «телефону доверия» в Журнале регистрации обращений граждан и организаций по «телефону доверия» заместителя начальника  административного отдела Л.Н. Симон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м. Начальника административного отдела Л.Н. Симонян разместить информацию о функционировании  «телефона доверия» и об ответственных за организацию работы «телефона доверия» лицах в информационно-телекоммуникационной сети «Интернет» на официальном сайте Владимирстата и на  информационном сте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заместителя руководителя В.Н. Гольц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                                                                              А.Н. Бы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Zero"/>
      <w:lvlText w:val="%1"/>
      <w:lvlJc w:val="left"/>
      <w:pPr>
        <w:tabs>
          <w:tab w:val="num" w:pos="0"/>
        </w:tabs>
        <w:ind w:left="1305" w:hanging="1305"/>
      </w:pPr>
      <w:rPr/>
    </w:lvl>
    <w:lvl w:ilvl="1">
      <w:start w:val="8"/>
      <w:numFmt w:val="decimalZero"/>
      <w:lvlText w:val="%1.%2"/>
      <w:lvlJc w:val="left"/>
      <w:pPr>
        <w:tabs>
          <w:tab w:val="num" w:pos="0"/>
        </w:tabs>
        <w:ind w:left="1590" w:hanging="1305"/>
      </w:pPr>
      <w:rPr/>
    </w:lvl>
    <w:lvl w:ilvl="2">
      <w:start w:val="2014"/>
      <w:numFmt w:val="decimal"/>
      <w:lvlText w:val="%1.%2.%3"/>
      <w:lvlJc w:val="left"/>
      <w:pPr>
        <w:tabs>
          <w:tab w:val="num" w:pos="0"/>
        </w:tabs>
        <w:ind w:left="187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47:00Z</dcterms:created>
  <dc:creator>elevashova</dc:creator>
  <dc:description/>
  <dc:language>en-US</dc:language>
  <cp:lastModifiedBy>Осипова Галина Игоревна</cp:lastModifiedBy>
  <cp:lastPrinted>2014-08-22T15:49:00Z</cp:lastPrinted>
  <dcterms:modified xsi:type="dcterms:W3CDTF">2015-12-02T11:47:00Z</dcterms:modified>
  <cp:revision>2</cp:revision>
  <dc:subject/>
  <dc:title>Об объявлении конкурса на замещение вакантной  должности государственной гражданской службы</dc:title>
</cp:coreProperties>
</file>