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54800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ДЛАДИМ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ДИМИР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  <w:gridCol w:w="2836"/>
        <w:gridCol w:w="1843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кабря 2020 г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ствовании работы с обращениями граждан и организаций по вопросам противодействия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зменение приказа Территориального органа Федеральной службы государственной статистики по Владимирской области от 05.05.2014 г. № 85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Назначить ответственным за организацию работы «телефона доверия» и регистрацию обращения граждан и организаций, поступивших по «телефону доверия» в Журнале регистрации обращений граждан и организаций по «телефону доверия» ведущего специалиста-эксперта административно-хозяйственного отдела Малышкину Наталью Владимиров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Ведущему специалисту-эксперту административно-хозяйственного отдела Малышкиной Н.В. разместить информацию о функционировании «телефона доверия» и об ответственных за организацию работы «телефона доверия» лицах в информационно-телекоммуникационной сети «Интернет» на официальном сайте Владимирстата и на информационном стенд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Груздеву И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А.Н. 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elevashova</dc:creator>
  <dc:description/>
  <cp:keywords/>
  <dc:language>en-US</dc:language>
  <cp:lastModifiedBy>Ломтадзе Анна Александровна</cp:lastModifiedBy>
  <cp:lastPrinted>2018-11-07T12:23:00Z</cp:lastPrinted>
  <dcterms:modified xsi:type="dcterms:W3CDTF">2020-12-28T11:21:00Z</dcterms:modified>
  <cp:revision>9</cp:revision>
  <dc:subject/>
  <dc:title>23</dc:title>
</cp:coreProperties>
</file>