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ЕРЕЧЕНЬ ТАБЛИ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НОГО НАБЛЮДЕНИЯ УСЛОВИЙ ЖИЗНИ НАСЕЛЕНИЯ В 202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ВЛАДИМ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9198"/>
      </w:tblGrid>
      <w:tr>
        <w:trPr>
          <w:tblHeader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Наименование таблиц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I.ЖИЛИЩНЫЕ УСЛОВИЯ И НАМЕРЕНИЯ ПО ИХ УЛУЧШЕНИЮ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Таблица 1. ХАРАКТЕРИСТИКА ЖИЛИЩНЫХ УСЛОВИЙ ДОМОХОЗЯЙСТ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размеру домохозяйств и числу детей в возрасте до 18 лет (все домохозяйства)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размеру домохозяйств и числу детей в возрасте до 18 лет (городская местность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размеру домохозяйств и числу детей в возрасте до 18 лет (сельская местность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2. РАСПРЕДЕЛЕНИЕ ДОМОХОЗЯЙСТВ ПО НАМЕРЕНИЮ  И ИСТОЧНИКАМ ДЕНЕЖНЫХ СРЕДСТВ ДЛЯ УЛУЧШЕНИЯ СВОИХ ЖИЛИЩНЫХ УСЛОВИЙ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числу детей в возрасте до 18 лет (все домохозяйства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числу детей в возрасте до 18 лет (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городская местность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числу детей в возрасте до 18 лет (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сельская местность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3. РАСПРЕДЕЛЕНИЕ ДОМОХОЗЯЙСТВ ПО ВИДАМ СТРОИТЕЛЬСТВА НОВЫХ ЖИЛЫХ ПОМЕЩЕНИЙ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 по размеру домохозяйств и числу детей в возрасте до 18 лет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размеру домохозяйств и числу детей в возрасте до 18 лет (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городская местность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размеру домохозяйств и числу детей в возрасте до 18 лет (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сельская местность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4. ОЦЕНКА ДОМОХОЗЯЙСТВАМИ СОСТОЯНИЯ ЗАНИМАЕМОГО ИМ ЖИЛОГО ПОМЕЩЕНИЯ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по размеру домохозяйств и числу детей в возрасте до 18 лет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(все домохозяйства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по размеру домохозяйств и числу детей в возрасте до 18 лет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(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городская местность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по размеру домохозяйств и числу детей в возрасте до 18 лет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(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сельская местность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5. ОЦЕНКА ДОМОХОЗЯЙСТВАМИ СОСТОЯНИЯ ВНУТРИДОМОВОГО ОБОРУДОВАНИЯ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демографическим и социальным группам домохозяйств (все домохозяйства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демографическим и социальным группам домохозяйств (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городская местность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6. ОЦЕНКА ДОМОХОЗЯЙСТВАМИ СОСТОЯНИЯ ПРИЛЕГАЮЩЕЙ                          К ДОМУ ТЕРРИТОРИИ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7. ОБЕСПЕЧЕНОСТЬ ЖИЛЫХ ПОМЕЩЕНИЙ ВОДОПРОВОДОМ                            И ОЦЕНКА ДОМОХОЗЯЙСТВАМИ КАЧЕСТВА ПИТЬЕВОЙ ВОДЫ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8. ОБЕСПЕЧЕННОСТЬ ЖИЛЫХ ПОМЕЩЕНИЙ ГОРЯЧИМ ВОДОСНАБЖЕНИЕМ И НАЛИЧИЕ ПЕРЕБОЕВ С ПОДАЧЕЙ ГОРЯЧЕЙ ВОДЫ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9. ОБЕСПЕЧЕННОСТЬ ГАЗОМ</w:t>
              </w:r>
            </w:hyperlink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 И ПОТРЕБНОСТЬ ПОДКЛЮЧЕНИЯ                             К ГАЗОРАСПРЕДЕЛИТЕЛЬНОЙ СЕ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10. ОБЕСПЕЧЕННОСТЬ ДОМОХОЗЯЙСТВ ОСНОВНЫМИ                                            И ДОПОЛНИТЕЛЬНЫМИ ИСТОЧНИКАМИ ОТОПЛЕНИЯ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11. ОБОРУДОВАНИЕ ЖИЛЫХ ПОМЕЩЕНИЙ ПРИБОРАМИ УЧЕТА ГАЗА, ВОДЫ И СВЕТА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12. ОБЕСПЕЧЕННОСТЬ ЭЛЕКТРОЭНЕРГИЕЙ И НАЛИЧИЕ ПЕРЕБОЕВ                  В ЕЁ ПОДАЧЕ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13. ОБЕСПЕЧЕННОСТЬ ДОМОХОЗЯЙСТВ</w:t>
              </w:r>
            </w:hyperlink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 СРЕДСТВАМИ СВЯЗИ                          И ТЕЛЕВИДЕНИЯ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3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Таблица 14. НАЛИЧИЕ В ДОМОХОЗЯЙСТВАХ  И  ХАРАКТЕРИСТИКИ ДРУГИХ ЖИЛЫХ ПОМЕЩЕНИЙ, ПОМИМО ОСНОВНОГО ЖИЛЬ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составу домохозяйств и наличию детей в возрасте до 18 лет (все домохозяйства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4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составу домохозяйств и наличию детей в возрасте до 18 лет (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>городская местность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II. УСЛОВИЯ ТРУ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15. УДОВЛЕТВОРЕННОСТЬ РАБОТОЙ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ровню образ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статусу занят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социально-экономическим категория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16. НАЛИЧИЕ СПЕЦИАЛЬНОСТИ И ЕЕ СООТВЕТСТВИЕ ВЫПОЛНЯЕМОЙ РАБОТЕ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ровню образ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статусу занят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группам занят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6.5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социально-экономическим категория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17. УСЛОВИЯ ТРУДА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ровню образ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статусу занят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группам занят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7.5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социально-экономическим категория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18. БЕЗОПАСНОСТЬ ВЫПОЛНЯЕМОЙ РАБОТЫ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ровню образ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статусу занят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группам занят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8.5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социально-экономическим категория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 xml:space="preserve">Таблица 21. </w:t>
              </w:r>
            </w:hyperlink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ПРЕДПОЧТЕНИЯ В ПОИСКЕ РАБОТ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1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1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возрастным группа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1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ровню образ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1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социально-экономическим категория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1.5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положению в занят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26. ТРУДОВОЙ</w:t>
              </w:r>
            </w:hyperlink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 СТАЖ ПОСЛЕ НАЗНАЧЕНИЯ ПЕНС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6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27. ОБРАЩЕНИЕ В АДМИНИСТРАТИВНЫЕ ОРГАНЫ ПО ВОПРОСАМ СОЦИАЛЬНОГО ОБЕСПЕЧЕНИЯ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7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28. ОБЯЗАННОСТИ ПО УХОДУ ЗА ДЕТЬМИ И ДРУГИМИ ЛИЦАМИ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8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8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положению в занят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III. ЗДОРОВЬЕ И МЕДИЦИНСКОЕ ОБСЛУЖИВА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 xml:space="preserve">Таблица 29. ОЦЕНКА РЕСПОНДЕНТАМИ СОСТОЯНИЯ СВОЕГО ЗДОРОВЬЯ 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9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9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группам занят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9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словиям тру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9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положению в занят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30. РАСПРОСТРАНЕННОСТЬ ХРОНИЧЕСКИХ ЗАБОЛЕВАНИЙ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0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0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группам занят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0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словиям тру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0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положению в занят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33. ПОЛУЧЕНИЕ АМБУЛАТОРНО-ПОЛИКЛИНИЧЕСКОЙ ПОМОЩИ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3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3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группам занят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3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словиям тру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3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положению в занят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34. ПОЛУЧЕНИЕ СКОРОЙ МЕДИЦИНСКОЙ ПОМОЩИ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4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4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группам занят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4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словиям тру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4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положению в занят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35. ПОЛУЧЕНИЕ СТАЦИОНАРНОЙ МЕДИЦИНСКОЙ ПОМОЩИ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5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5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словиям тру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5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положению в занят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 xml:space="preserve">Таблица 36. ПРИЧИНЫ НЕОБРАЩЕНИЯ ЗА МЕДИЦИНСКОЙ ПОМОЩЬЮ В МЕДОРГАНИЗАЦИИ </w:t>
              </w:r>
            </w:hyperlink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И ПОЛУЧЕНИЕ МЕДИЦИНСКОЙ ПОМОЩИ ИЗ ДРУГИХ ИСТОЧНИК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6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6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группам занят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6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словиям тру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6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положению в занят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37. ОБРАЩЕНИЕ ЗА СТОМАТОЛОГИЧЕСКОЙ ПОМОЩЬЮ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7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7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группам занят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7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словиям тру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7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положению в занят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39. РАСПРОСТРАНЕННОСТЬ КУРЕНИЯ И УПОТРЕБЛЕНИЯ АЛКОГОЛЬНЫХ НАПИТКОВ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9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9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группам занят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9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словиям тру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9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положению в занят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39.5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оценке состояния здоровья и наличию хронических заболева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IV. ОБРАЗОВА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Таблица 40. УРОВЕНЬ ДОСТИГНУТОГО ОБРАЗ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0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0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-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по социально-экономическим категориям насел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0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группам занят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 xml:space="preserve">Таблица 41. НАЛИЧИЕ ПРОФЕССИОНАЛЬНОГО ОБРАЗОВАНИЯ И СРЕДНЕЕ ЧИСЛО ЛЕТ, ЗАТРАЧЕННЫХ НА ПОЛУЧЕНИЕ ПРОФЕССИОНАЛЬНОГО ОБРАЗОВАНИЯ ИЛИ СПЕЦИАЛЬНОСТИ 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1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1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-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по статусу занят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1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-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по социально-экономическим категория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1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положению в занятости и отдельным социальным группам незанятого насел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42. ОБУЧЕНИЕ В ОБРАЗОВАТЕЛЬНЫХ ОРГАНИЗАЦИЯХ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2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2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ровню образ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2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 по статусу занятости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2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-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по социально-экономическим категория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2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положению в занятости и по отдельным социальным группам незанятого насел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46. НАМЕРИНИЕ</w:t>
              </w:r>
            </w:hyperlink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 ПРОДОЛЖИТЬ ОБУ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6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6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ровню образ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6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статусу занят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46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положению в занятости и по отдельным социальным группам незанятого насел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51. УЧАСТИЕ В ДОПОЛНИТЕЛЬНОМ ОБРАЗОВАНИИ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1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 xml:space="preserve">Таблица 52. </w:t>
              </w:r>
            </w:hyperlink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ИСПОЛЬЗОВАНИЕ СЕТИ ИНТЕРН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2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2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ровню образ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2.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положению в занятости и по отдельным социальным группам незанятого насел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V. ДЕ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 xml:space="preserve">Таблица 56. </w:t>
              </w:r>
            </w:hyperlink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ОЦЕНКА СОСТОЯНИЯ ЗДОРОВЬЯ И ЗАБОЛЕВАЕМОСТЬ ДЕТЕЙ В ВОЗРАСТЕ ДО 15 Л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6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частию в образовательном процесс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hyperlink r:id="rId36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 xml:space="preserve">Таблица 61. </w:t>
              </w:r>
            </w:hyperlink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НАВЫКИ ПРАКТИЧЕСКОЙ РАБОТЫ С ПЕРСОНАЛЬНЫМ КОМПЬЮТЕРОМ И ИСПОЛЬЗОВАНИЕ ВЫХОДА В ИНТЕРНЕТ ДЕТЬМИ В ВОЗРАСТЕ ДО 15 Л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1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частию в образовательном процесс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VI. МНЕНИЕ ОБ УСЛОВИЯХ ПРОЖИВАНИЯ В НАСЕЛЕННОМ ПУНКТ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hyperlink r:id="rId37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 xml:space="preserve">Таблица 67. </w:t>
              </w:r>
            </w:hyperlink>
            <w:r>
              <w:rPr>
                <w:b/>
                <w:bCs/>
                <w:sz w:val="22"/>
                <w:szCs w:val="22"/>
              </w:rPr>
              <w:t>МНЕНИЕ ОБ УСЛОВИЯХ ПРОЖИВАНИЯ В НАСЕЛЕННОМ ПУНКТ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7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7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ровню образ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7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положению в занят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7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-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по социально-экономическим категория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highlight w:val="lightGray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highlight w:val="lightGray"/>
                <w:lang w:eastAsia="ru-RU"/>
              </w:rPr>
              <w:t>VII. ТРАНСПОР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highlight w:val="lightGray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highlight w:val="lightGray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Таблица 68. </w:t>
            </w:r>
            <w:r>
              <w:rPr>
                <w:b/>
                <w:bCs/>
                <w:sz w:val="22"/>
                <w:szCs w:val="22"/>
              </w:rPr>
              <w:t>ТРАНСПОРТНОЕ ОБСЛУЖИВА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8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8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уровню образ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8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-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по наличию детей и занятия по уходу за детьми и другими лицам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VIII. ТОРГОВЛЯ И БЫТОВОЕ ОБСЛУЖИВА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69.</w:t>
              </w:r>
            </w:hyperlink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ТОРГОВЛЯ И БЫТОВОЕ ОБСЛУЖИВА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69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IX. ОТДЫ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70. ПОСЕЩЕНИЕ КАКИХ-ЛИБО МЕРОПРИЯТИЙ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0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71. УЧАСТИЕ В ТУРИСТИЧЕСКИХ ИЛИ ЭКСКУРСИОННЫХ ПОЕЗДКАХ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1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/>
                  <w:b/>
                  <w:sz w:val="22"/>
                  <w:szCs w:val="22"/>
                  <w:lang w:eastAsia="ru-RU"/>
                </w:rPr>
                <w:t>Таблица 73. НАЛИЧИЕ СПОСОБНОСТИ ВЕСТИ АКТИВНЫЙ ОБРАЗ ЖИЗНИ</w:t>
              </w:r>
            </w:hyperlink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3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7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0"/>
            </w:tblGrid>
            <w:tr>
              <w:trPr>
                <w:trHeight w:val="300" w:hRule="atLeast"/>
              </w:trPr>
              <w:tc>
                <w:tcPr>
                  <w:tcW w:w="770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ind w:left="-55" w:hanging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2"/>
                      <w:lang w:eastAsia="ru-RU"/>
                    </w:rPr>
                    <w:t xml:space="preserve">Таблица 75. 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РАСПРЕДЕЛЕНИЕ ДОМОХОЗЯЙСТВ ПО ВИДАМ ЗАНИМАЕМЫХ ЖИЛЫХ ПОМЕЩЕН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70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5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75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размеру домохозяйств и числу детей в возрасте до 18 л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5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составу домохозяйств и наличию детей в возрасте до 18 л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5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наличию детей в возрасте до 18 л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Таблица 76. САНИТАРНО-ГИГИЕНИЧЕСКИЕ УСЛОВИЯ ПРОЖИВАНИЯ ДОМОХОЗЯЙСТ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6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6.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 по размеру домохозяйств и числу детей в возрасте до 18 лет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6.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составу домохозяйств и наличию детей в возрасте до 18 л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6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наличию детей в возрасте до 18 л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Таблица 77. НАЛИЧИЕ В РАСПОРЯЖЕНИИ ДОМОХОЗЯЙСТВ ЗЕМЕЛЬНЫХ УЧАСТК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7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Таблица 78. НАЛИЧИЕ В РАСПОРЯЖЕНИИ ДОМОХОЗЯЙСТВ АВТОМОБИЛЕ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8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наличию детей в возрасте до 18 л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8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составу домохозяйств и наличию детей в возрасте до 18 л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Таблица 79. НАЛИЧИЕ И РЕМОНТ БЫТОВОЙ ТЕХНИ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9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9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наличию детей в возрасте до 18 л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79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составу домохозяйств и наличию детей в возрасте до 18 л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X. ФИНАНСОВОЕ ПОЛОЖЕНИЕ ДОМОХОЗЯЙСТ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Таблица 80. </w:t>
            </w: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ФИНАНСОВОЕ ПОЛОЖЕНИЕ ДОМОХОЗЯЙСТ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наличию детей в возрасте до 18 л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размеру домохозяйств и числу детей в возрасте до 18 л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составу домохозяйств и наличию детей в возрасте до 18 л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X</w:t>
            </w:r>
            <w:r>
              <w:rPr>
                <w:rFonts w:eastAsia="Times New Roman"/>
                <w:b/>
                <w:bCs/>
                <w:sz w:val="22"/>
                <w:szCs w:val="22"/>
                <w:lang w:val="en-US" w:eastAsia="ru-RU"/>
              </w:rPr>
              <w:t>I</w:t>
            </w: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. ОБРАЩЕНИЕ В ОРГАНЫ ГОСУДАРСТВЕННОГО УПРАВЛ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Таблица 81. </w:t>
            </w: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ОБРАЩЕНИЕ В ОРГАНЫ ГОСУДАРСТВЕННОГО УПРАВЛ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1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1.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наличию детей в возрасте до 18 л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Таблица 83. ПОСЕЩЕНИЕ КУЛЬТУРНО-РАЗВЛЕКАТЕЛЬНЫХ МЕРОПРИЯТИЙ ДЕТЬМИ В ВОЗРАСТЕ 3-14 Л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3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- по типу населенных пунктов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Таблица 87. НАЛИЧИЕ ПРАВА СОБСТВЕННОСТИ НА ЗЕМЕЛЬНЫЙ УЧАСТОК И ОЦЕНКА НАДЕЖНОСТИ ПРАВ НА ЗЕМЛЮ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7.1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 по типу населенных пункт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JournalRub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eastAsia="Times New Roman"/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2"/>
      <w:outlineLvl w:val="4"/>
    </w:pPr>
    <w:rPr>
      <w:rFonts w:ascii="Arial" w:hAnsi="Arial" w:eastAsia="Times New Roman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4" w:before="60" w:after="0"/>
      <w:ind w:left="113" w:hanging="113"/>
      <w:outlineLvl w:val="8"/>
    </w:pPr>
    <w:rPr>
      <w:rFonts w:eastAsia="Times New Roman"/>
      <w:b/>
      <w:color w:val="000000"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0"/>
    </w:rPr>
  </w:style>
  <w:style w:type="character" w:styleId="WW8Num31z0">
    <w:name w:val="WW8Num31z0"/>
    <w:qFormat/>
    <w:rPr>
      <w:rFonts w:ascii="Arial" w:hAnsi="Arial" w:cs="Arial"/>
      <w:b/>
      <w:i w:val="false"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8">
    <w:name w:val="Текст сноски Знак"/>
    <w:qFormat/>
    <w:rPr>
      <w:rFonts w:eastAsia="Calibri"/>
    </w:rPr>
  </w:style>
  <w:style w:type="character" w:styleId="Style9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10">
    <w:name w:val="номер страницы"/>
    <w:qFormat/>
    <w:rPr>
      <w:sz w:val="20"/>
    </w:rPr>
  </w:style>
  <w:style w:type="character" w:styleId="Style11">
    <w:name w:val="знак сноски"/>
    <w:qFormat/>
    <w:rPr>
      <w:sz w:val="20"/>
      <w:vertAlign w:val="superscript"/>
    </w:rPr>
  </w:style>
  <w:style w:type="character" w:styleId="Style12">
    <w:name w:val="íîìåð ñòðàíèöû"/>
    <w:basedOn w:val="Style6"/>
    <w:qFormat/>
    <w:rPr/>
  </w:style>
  <w:style w:type="character" w:styleId="Style13">
    <w:name w:val="çíàê ñíîñêè"/>
    <w:qFormat/>
    <w:rPr>
      <w:sz w:val="20"/>
      <w:szCs w:val="20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  <w:szCs w:val="20"/>
    </w:rPr>
  </w:style>
  <w:style w:type="paragraph" w:styleId="3">
    <w:name w:val="Основной текст 3"/>
    <w:basedOn w:val="Normal"/>
    <w:qFormat/>
    <w:pPr>
      <w:ind w:right="565" w:hanging="0"/>
      <w:jc w:val="center"/>
    </w:pPr>
    <w:rPr>
      <w:rFonts w:ascii="Arial" w:hAnsi="Arial" w:eastAsia="Times New Roman" w:cs="Arial"/>
      <w:b/>
      <w:bCs/>
      <w:spacing w:val="20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eastAsia="Times New Roman" w:cs="Arial"/>
      <w:b/>
      <w:sz w:val="16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Index1">
    <w:name w:val="Index 1"/>
    <w:basedOn w:val="Normal"/>
    <w:next w:val="Normal"/>
    <w:pPr/>
    <w:rPr>
      <w:rFonts w:ascii="Arial" w:hAnsi="Arial" w:eastAsia="Times New Roman" w:cs="Arial"/>
      <w:sz w:val="1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5" w:hanging="0"/>
    </w:pPr>
    <w:rPr>
      <w:rFonts w:eastAsia="Times New Roman"/>
      <w:sz w:val="28"/>
      <w:vertAlign w:val="superscript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Tablehead">
    <w:name w:val="Table head"/>
    <w:qFormat/>
    <w:pPr>
      <w:widowControl/>
      <w:bidi w:val="0"/>
      <w:spacing w:lineRule="exact" w:line="120" w:before="60" w:after="40"/>
      <w:jc w:val="center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Style16">
    <w:name w:val="Боковик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Bl5">
    <w:name w:val="bl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0"/>
      <w:szCs w:val="1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01golovka">
    <w:name w:val="01-golovka"/>
    <w:basedOn w:val="Normal"/>
    <w:qFormat/>
    <w:pPr>
      <w:widowControl w:val="false"/>
      <w:spacing w:before="80" w:after="80"/>
      <w:jc w:val="center"/>
    </w:pPr>
    <w:rPr>
      <w:rFonts w:ascii="PragmaticaC;Courier New" w:hAnsi="PragmaticaC;Courier New" w:eastAsia="Times New Roman" w:cs="PragmaticaC;Courier New"/>
      <w:sz w:val="14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403" w:hanging="0"/>
      <w:jc w:val="center"/>
    </w:pPr>
    <w:rPr>
      <w:rFonts w:eastAsia="Times New Roman"/>
      <w:b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before="60" w:after="0"/>
      <w:ind w:left="284" w:hanging="0"/>
      <w:jc w:val="both"/>
    </w:pPr>
    <w:rPr>
      <w:rFonts w:eastAsia="Times New Roman"/>
      <w:b/>
      <w:sz w:val="18"/>
      <w:szCs w:val="20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spacing w:lineRule="exact" w:line="180"/>
    </w:pPr>
    <w:rPr>
      <w:rFonts w:eastAsia="Times New Roman"/>
      <w:b/>
      <w:sz w:val="16"/>
      <w:szCs w:val="20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rFonts w:eastAsia="Times New Roman"/>
      <w:b/>
      <w:sz w:val="18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rFonts w:eastAsia="Times New Roman"/>
      <w:b/>
      <w:sz w:val="16"/>
      <w:szCs w:val="2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exact" w:line="160" w:before="40" w:after="0"/>
      <w:ind w:right="-57" w:hanging="0"/>
    </w:pPr>
    <w:rPr>
      <w:rFonts w:eastAsia="Times New Roman"/>
      <w:b/>
      <w:sz w:val="16"/>
      <w:szCs w:val="20"/>
    </w:rPr>
  </w:style>
  <w:style w:type="paragraph" w:styleId="Style18">
    <w:name w:val="Заголовок обложки"/>
    <w:basedOn w:val="Normal"/>
    <w:next w:val="22"/>
    <w:qFormat/>
    <w:pPr>
      <w:keepNext w:val="true"/>
      <w:keepLines/>
      <w:widowControl w:val="false"/>
      <w:spacing w:lineRule="atLeast" w:line="240" w:before="1800" w:after="0"/>
      <w:ind w:left="1080" w:hanging="0"/>
    </w:pPr>
    <w:rPr>
      <w:rFonts w:ascii="Arial" w:hAnsi="Arial" w:eastAsia="Times New Roman" w:cs="Arial"/>
      <w:b/>
      <w:spacing w:val="-48"/>
      <w:kern w:val="2"/>
      <w:sz w:val="72"/>
      <w:szCs w:val="20"/>
    </w:rPr>
  </w:style>
  <w:style w:type="paragraph" w:styleId="22">
    <w:name w:val="Заголовок обложки2"/>
    <w:basedOn w:val="Style18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19">
    <w:name w:val="обратный адрес"/>
    <w:basedOn w:val="Normal"/>
    <w:qFormat/>
    <w:pPr>
      <w:keepLines/>
      <w:widowControl w:val="false"/>
      <w:spacing w:lineRule="atLeast" w:line="220"/>
    </w:pPr>
    <w:rPr>
      <w:rFonts w:eastAsia="Times New Roman"/>
      <w:sz w:val="16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right"/>
    </w:pPr>
    <w:rPr>
      <w:rFonts w:eastAsia="Times New Roman"/>
      <w:b/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Style20">
    <w:name w:val="текст сноски"/>
    <w:basedOn w:val="Normal"/>
    <w:qFormat/>
    <w:pPr>
      <w:widowControl w:val="false"/>
    </w:pPr>
    <w:rPr>
      <w:rFonts w:eastAsia="Times New Roman"/>
      <w:sz w:val="20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23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24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Style21">
    <w:name w:val="Стиль"/>
    <w:qFormat/>
    <w:pPr>
      <w:keepNext w:val="true"/>
      <w:widowControl w:val="false"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60" w:after="0"/>
      <w:ind w:left="284" w:hanging="0"/>
      <w:jc w:val="both"/>
    </w:pPr>
    <w:rPr>
      <w:rFonts w:eastAsia="Times New Roman"/>
      <w:b/>
      <w:sz w:val="18"/>
      <w:szCs w:val="20"/>
    </w:rPr>
  </w:style>
  <w:style w:type="paragraph" w:styleId="32">
    <w:name w:val="Нижний колонтитул3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ind w:right="-403" w:hanging="0"/>
      <w:jc w:val="center"/>
    </w:pPr>
    <w:rPr>
      <w:rFonts w:eastAsia="Times New Roman"/>
      <w:b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14">
    <w:name w:val="çàãîëîâîê 1"/>
    <w:basedOn w:val="Normal"/>
    <w:next w:val="Normal"/>
    <w:qFormat/>
    <w:pPr>
      <w:keepNext w:val="true"/>
      <w:widowControl w:val="false"/>
      <w:autoSpaceDE w:val="false"/>
      <w:ind w:right="-403" w:hanging="0"/>
      <w:jc w:val="center"/>
    </w:pPr>
    <w:rPr>
      <w:rFonts w:eastAsia="Times New Roman"/>
      <w:b/>
      <w:bCs/>
      <w:sz w:val="20"/>
      <w:szCs w:val="20"/>
    </w:rPr>
  </w:style>
  <w:style w:type="paragraph" w:styleId="25">
    <w:name w:val="çàãîëîâîê 2"/>
    <w:basedOn w:val="Normal"/>
    <w:next w:val="Normal"/>
    <w:qFormat/>
    <w:pPr>
      <w:keepNext w:val="true"/>
      <w:widowControl w:val="false"/>
      <w:autoSpaceDE w:val="false"/>
      <w:spacing w:before="60" w:after="0"/>
      <w:ind w:left="284" w:hanging="0"/>
      <w:jc w:val="both"/>
    </w:pPr>
    <w:rPr>
      <w:rFonts w:eastAsia="Times New Roman"/>
      <w:b/>
      <w:bCs/>
      <w:sz w:val="18"/>
      <w:szCs w:val="18"/>
    </w:rPr>
  </w:style>
  <w:style w:type="paragraph" w:styleId="33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180"/>
    </w:pPr>
    <w:rPr>
      <w:rFonts w:eastAsia="Times New Roman"/>
      <w:b/>
      <w:bCs/>
      <w:sz w:val="16"/>
      <w:szCs w:val="16"/>
    </w:rPr>
  </w:style>
  <w:style w:type="paragraph" w:styleId="41">
    <w:name w:val="çàãîëîâîê 4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Times New Roman"/>
      <w:b/>
      <w:bCs/>
      <w:sz w:val="18"/>
      <w:szCs w:val="18"/>
    </w:rPr>
  </w:style>
  <w:style w:type="paragraph" w:styleId="51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left="113" w:hanging="0"/>
      <w:jc w:val="both"/>
    </w:pPr>
    <w:rPr>
      <w:rFonts w:eastAsia="Times New Roman"/>
      <w:b/>
      <w:bCs/>
      <w:sz w:val="16"/>
      <w:szCs w:val="16"/>
    </w:rPr>
  </w:style>
  <w:style w:type="paragraph" w:styleId="61">
    <w:name w:val="çàãîëîâîê 6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right="-57" w:hanging="0"/>
    </w:pPr>
    <w:rPr>
      <w:rFonts w:eastAsia="Times New Roman"/>
      <w:b/>
      <w:bCs/>
      <w:sz w:val="16"/>
      <w:szCs w:val="16"/>
    </w:rPr>
  </w:style>
  <w:style w:type="paragraph" w:styleId="Style22">
    <w:name w:val="Çàãîëîâîê îáëîæêè"/>
    <w:basedOn w:val="Normal"/>
    <w:next w:val="26"/>
    <w:qFormat/>
    <w:pPr>
      <w:keepNext w:val="true"/>
      <w:keepLines/>
      <w:widowControl w:val="false"/>
      <w:autoSpaceDE w:val="false"/>
      <w:spacing w:lineRule="atLeast" w:line="240" w:before="1800" w:after="0"/>
      <w:ind w:left="1080" w:hanging="0"/>
    </w:pPr>
    <w:rPr>
      <w:rFonts w:ascii="Arial" w:hAnsi="Arial" w:eastAsia="Times New Roman" w:cs="Arial"/>
      <w:b/>
      <w:bCs/>
      <w:spacing w:val="-48"/>
      <w:kern w:val="2"/>
      <w:sz w:val="72"/>
      <w:szCs w:val="72"/>
    </w:rPr>
  </w:style>
  <w:style w:type="paragraph" w:styleId="26">
    <w:name w:val="Çàãîëîâîê îáëîæêè2"/>
    <w:basedOn w:val="Style22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bCs w:val="false"/>
      <w:i/>
      <w:iCs/>
      <w:spacing w:val="-20"/>
      <w:sz w:val="40"/>
      <w:szCs w:val="40"/>
    </w:rPr>
  </w:style>
  <w:style w:type="paragraph" w:styleId="Style23">
    <w:name w:val="îáðàòíûé àäðåñ"/>
    <w:basedOn w:val="Normal"/>
    <w:qFormat/>
    <w:pPr>
      <w:keepLines/>
      <w:widowControl w:val="false"/>
      <w:autoSpaceDE w:val="false"/>
      <w:spacing w:lineRule="atLeast" w:line="220"/>
    </w:pPr>
    <w:rPr>
      <w:rFonts w:eastAsia="Times New Roman"/>
      <w:sz w:val="16"/>
      <w:szCs w:val="16"/>
    </w:rPr>
  </w:style>
  <w:style w:type="paragraph" w:styleId="Style24">
    <w:name w:val="Íèæíèé êîëîíòèòóë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eastAsia="Times New Roman"/>
      <w:sz w:val="20"/>
      <w:szCs w:val="20"/>
    </w:rPr>
  </w:style>
  <w:style w:type="paragraph" w:styleId="111">
    <w:name w:val="çàãîëîâîê 11"/>
    <w:basedOn w:val="Normal"/>
    <w:next w:val="Normal"/>
    <w:qFormat/>
    <w:pPr>
      <w:keepNext w:val="true"/>
      <w:widowControl w:val="false"/>
      <w:autoSpaceDE w:val="false"/>
      <w:jc w:val="right"/>
    </w:pPr>
    <w:rPr>
      <w:rFonts w:eastAsia="Times New Roman"/>
      <w:b/>
      <w:bCs/>
      <w:sz w:val="20"/>
      <w:szCs w:val="20"/>
    </w:rPr>
  </w:style>
  <w:style w:type="paragraph" w:styleId="15">
    <w:name w:val="Íèæíèé êîëîíòèòóë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eastAsia="Times New Roman"/>
      <w:sz w:val="20"/>
      <w:szCs w:val="20"/>
    </w:rPr>
  </w:style>
  <w:style w:type="paragraph" w:styleId="Style25">
    <w:name w:val="òåêñò ñíîñêè"/>
    <w:basedOn w:val="Normal"/>
    <w:qFormat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26">
    <w:name w:val="Âåðõíèé êîëîíòèòóë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eastAsia="Times New Roman"/>
      <w:sz w:val="20"/>
      <w:szCs w:val="20"/>
    </w:rPr>
  </w:style>
  <w:style w:type="paragraph" w:styleId="27">
    <w:name w:val="Îñíîâíîé òåêñò 2"/>
    <w:basedOn w:val="Normal"/>
    <w:qFormat/>
    <w:pPr>
      <w:autoSpaceDE w:val="false"/>
      <w:jc w:val="center"/>
    </w:pPr>
    <w:rPr>
      <w:rFonts w:eastAsia="Times New Roman"/>
      <w:b/>
      <w:bCs/>
      <w:sz w:val="18"/>
      <w:szCs w:val="18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eastAsia="Times New Roman"/>
      <w:sz w:val="20"/>
      <w:szCs w:val="20"/>
    </w:rPr>
  </w:style>
  <w:style w:type="paragraph" w:styleId="28">
    <w:name w:val="Íèæíèé êîëîíòèòóë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eastAsia="Times New Roman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eastAsia="Times New Roman"/>
      <w:b/>
      <w:sz w:val="14"/>
      <w:szCs w:val="20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eastAsia="Times New Roman"/>
      <w:b/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eastAsia="Times New Roman"/>
      <w:b/>
      <w:color w:val="000000"/>
      <w:sz w:val="16"/>
      <w:szCs w:val="20"/>
    </w:rPr>
  </w:style>
  <w:style w:type="paragraph" w:styleId="Xl17">
    <w:name w:val="xl17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eastAsia="Times New Roman"/>
      <w:b/>
      <w:sz w:val="16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eastAsia="Times New Roman"/>
      <w:b/>
      <w:sz w:val="16"/>
      <w:szCs w:val="20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eastAsia="Times New Roman"/>
      <w:b/>
      <w:sz w:val="16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eastAsia="Times New Roman"/>
      <w:b/>
      <w:sz w:val="1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eastAsia="Times New Roman"/>
      <w:b/>
      <w:sz w:val="20"/>
      <w:szCs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 w:val="18"/>
      <w:szCs w:val="20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eastAsia="Times New Roman"/>
      <w:b/>
      <w:sz w:val="16"/>
      <w:szCs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Times New Roman"/>
      <w:sz w:val="20"/>
      <w:szCs w:val="20"/>
    </w:rPr>
  </w:style>
  <w:style w:type="paragraph" w:styleId="Xl37">
    <w:name w:val="xl37"/>
    <w:basedOn w:val="Normal"/>
    <w:qFormat/>
    <w:pPr>
      <w:pBdr>
        <w:right w:val="single" w:sz="4" w:space="0" w:color="808080"/>
      </w:pBdr>
      <w:spacing w:before="280" w:after="280"/>
      <w:jc w:val="right"/>
    </w:pPr>
    <w:rPr>
      <w:rFonts w:eastAsia="Arial Unicode MS"/>
    </w:rPr>
  </w:style>
  <w:style w:type="paragraph" w:styleId="17">
    <w:name w:val="Стиль1"/>
    <w:basedOn w:val="211"/>
    <w:qFormat/>
    <w:pPr>
      <w:spacing w:before="0" w:after="0"/>
      <w:ind w:left="0" w:hanging="0"/>
      <w:jc w:val="center"/>
    </w:pPr>
    <w:rPr>
      <w:b w:val="false"/>
      <w:bCs/>
    </w:rPr>
  </w:style>
  <w:style w:type="paragraph" w:styleId="Xl18">
    <w:name w:val="xl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Style27">
    <w:name w:val="Цитата"/>
    <w:basedOn w:val="Normal"/>
    <w:qFormat/>
    <w:pPr>
      <w:spacing w:lineRule="exact" w:line="160" w:before="0" w:after="20"/>
      <w:ind w:left="-57" w:right="-57" w:hanging="0"/>
      <w:jc w:val="center"/>
    </w:pPr>
    <w:rPr>
      <w:rFonts w:ascii="Arial" w:hAnsi="Arial" w:eastAsia="Times New Roman" w:cs="Arial"/>
      <w:sz w:val="14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exact" w:line="240"/>
      <w:ind w:left="1134" w:hanging="0"/>
      <w:jc w:val="both"/>
    </w:pPr>
    <w:rPr>
      <w:sz w:val="16"/>
      <w:szCs w:val="16"/>
    </w:rPr>
  </w:style>
  <w:style w:type="paragraph" w:styleId="18">
    <w:name w:val="боковик1"/>
    <w:basedOn w:val="Normal"/>
    <w:qFormat/>
    <w:pPr>
      <w:spacing w:before="72" w:after="0"/>
      <w:ind w:left="113" w:hanging="0"/>
      <w:jc w:val="both"/>
    </w:pPr>
    <w:rPr>
      <w:rFonts w:ascii="JournalRub;Arial" w:hAnsi="JournalRub;Arial" w:eastAsia="Times New Roman" w:cs="JournalRub;Arial"/>
      <w:sz w:val="14"/>
      <w:szCs w:val="20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Абзац"/>
    <w:basedOn w:val="Normal"/>
    <w:qFormat/>
    <w:pPr>
      <w:spacing w:lineRule="auto" w:line="360" w:before="120" w:after="0"/>
      <w:ind w:firstLine="851"/>
      <w:jc w:val="both"/>
    </w:pPr>
    <w:rPr>
      <w:rFonts w:eastAsia="Times New Roman"/>
      <w:sz w:val="28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spacing w:lineRule="exact" w:line="180"/>
    </w:pPr>
    <w:rPr>
      <w:b/>
      <w:sz w:val="16"/>
      <w:szCs w:val="20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free_doc/new_site/kouz2014/Tabl/tab2.xlsx" TargetMode="External"/><Relationship Id="rId3" Type="http://schemas.openxmlformats.org/officeDocument/2006/relationships/hyperlink" Target="http://www.gks.ru/free_doc/new_site/kouz2014/Tabl/tab3.xlsx" TargetMode="External"/><Relationship Id="rId4" Type="http://schemas.openxmlformats.org/officeDocument/2006/relationships/hyperlink" Target="http://www.gks.ru/free_doc/new_site/kouz2014/Tabl/tab4.xlsx" TargetMode="External"/><Relationship Id="rId5" Type="http://schemas.openxmlformats.org/officeDocument/2006/relationships/hyperlink" Target="http://www.gks.ru/free_doc/new_site/kouz2014/Tabl/tab5.xlsx" TargetMode="External"/><Relationship Id="rId6" Type="http://schemas.openxmlformats.org/officeDocument/2006/relationships/hyperlink" Target="http://www.gks.ru/free_doc/new_site/kouz2014/Tabl/tab6.xlsx" TargetMode="External"/><Relationship Id="rId7" Type="http://schemas.openxmlformats.org/officeDocument/2006/relationships/hyperlink" Target="http://www.gks.ru/free_doc/new_site/kouz2014/Tabl/tab7.xlsx" TargetMode="External"/><Relationship Id="rId8" Type="http://schemas.openxmlformats.org/officeDocument/2006/relationships/hyperlink" Target="http://www.gks.ru/free_doc/new_site/kouz2014/Tabl/tab8.xlsx" TargetMode="External"/><Relationship Id="rId9" Type="http://schemas.openxmlformats.org/officeDocument/2006/relationships/hyperlink" Target="http://www.gks.ru/free_doc/new_site/kouz2014/Tabl/tab9.xlsx" TargetMode="External"/><Relationship Id="rId10" Type="http://schemas.openxmlformats.org/officeDocument/2006/relationships/hyperlink" Target="http://www.gks.ru/free_doc/new_site/kouz2014/Tabl/tab10.xlsx" TargetMode="External"/><Relationship Id="rId11" Type="http://schemas.openxmlformats.org/officeDocument/2006/relationships/hyperlink" Target="http://www.gks.ru/free_doc/new_site/kouz2014/Tabl/tab11.xlsx" TargetMode="External"/><Relationship Id="rId12" Type="http://schemas.openxmlformats.org/officeDocument/2006/relationships/hyperlink" Target="http://www.gks.ru/free_doc/new_site/kouz2014/Tabl/tab12.xlsx" TargetMode="External"/><Relationship Id="rId13" Type="http://schemas.openxmlformats.org/officeDocument/2006/relationships/hyperlink" Target="http://www.gks.ru/free_doc/new_site/kouz2014/Tabl/tab12.xlsx" TargetMode="External"/><Relationship Id="rId14" Type="http://schemas.openxmlformats.org/officeDocument/2006/relationships/hyperlink" Target="http://www.gks.ru/free_doc/new_site/kouz2014/Tabl/tab15.xlsx" TargetMode="External"/><Relationship Id="rId15" Type="http://schemas.openxmlformats.org/officeDocument/2006/relationships/hyperlink" Target="http://www.gks.ru/free_doc/new_site/kouz2014/Tabl/tab16.xlsx" TargetMode="External"/><Relationship Id="rId16" Type="http://schemas.openxmlformats.org/officeDocument/2006/relationships/hyperlink" Target="http://www.gks.ru/free_doc/new_site/kouz2014/Tabl/tab17.xlsx" TargetMode="External"/><Relationship Id="rId17" Type="http://schemas.openxmlformats.org/officeDocument/2006/relationships/hyperlink" Target="http://www.gks.ru/free_doc/new_site/kouz2014/Tabl/tab18.xlsx" TargetMode="External"/><Relationship Id="rId18" Type="http://schemas.openxmlformats.org/officeDocument/2006/relationships/hyperlink" Target="http://www.gks.ru/free_doc/new_site/kouz2014/Tabl/tab23.xlsx" TargetMode="External"/><Relationship Id="rId19" Type="http://schemas.openxmlformats.org/officeDocument/2006/relationships/hyperlink" Target="http://www.gks.ru/free_doc/new_site/kouz2014/Tabl/tab27.xlsx" TargetMode="External"/><Relationship Id="rId20" Type="http://schemas.openxmlformats.org/officeDocument/2006/relationships/hyperlink" Target="http://www.gks.ru/free_doc/new_site/kouz2014/Tabl/tab27.xlsx" TargetMode="External"/><Relationship Id="rId21" Type="http://schemas.openxmlformats.org/officeDocument/2006/relationships/hyperlink" Target="http://www.gks.ru/free_doc/new_site/kouz2014/Tabl/tab28.xlsx" TargetMode="External"/><Relationship Id="rId22" Type="http://schemas.openxmlformats.org/officeDocument/2006/relationships/hyperlink" Target="http://www.gks.ru/free_doc/new_site/kouz2014/Tabl/tab29.xlsx" TargetMode="External"/><Relationship Id="rId23" Type="http://schemas.openxmlformats.org/officeDocument/2006/relationships/hyperlink" Target="http://www.gks.ru/free_doc/new_site/kouz2014/Tabl/tab30.xlsx" TargetMode="External"/><Relationship Id="rId24" Type="http://schemas.openxmlformats.org/officeDocument/2006/relationships/hyperlink" Target="http://www.gks.ru/free_doc/new_site/kouz2014/Tabl/tab33.xlsx" TargetMode="External"/><Relationship Id="rId25" Type="http://schemas.openxmlformats.org/officeDocument/2006/relationships/hyperlink" Target="http://www.gks.ru/free_doc/new_site/kouz2014/Tabl/tab34.xlsx" TargetMode="External"/><Relationship Id="rId26" Type="http://schemas.openxmlformats.org/officeDocument/2006/relationships/hyperlink" Target="http://www.gks.ru/free_doc/new_site/kouz2014/Tabl/tab35.xlsx" TargetMode="External"/><Relationship Id="rId27" Type="http://schemas.openxmlformats.org/officeDocument/2006/relationships/hyperlink" Target="http://www.gks.ru/free_doc/new_site/kouz2014/Tabl/tab36.xlsx" TargetMode="External"/><Relationship Id="rId28" Type="http://schemas.openxmlformats.org/officeDocument/2006/relationships/hyperlink" Target="http://www.gks.ru/free_doc/new_site/kouz2014/Tabl/tab37.xlsx" TargetMode="External"/><Relationship Id="rId29" Type="http://schemas.openxmlformats.org/officeDocument/2006/relationships/hyperlink" Target="http://www.gks.ru/free_doc/new_site/kouz2014/Tabl/tab39.xlsx" TargetMode="External"/><Relationship Id="rId30" Type="http://schemas.openxmlformats.org/officeDocument/2006/relationships/hyperlink" Target="http://www.gks.ru/free_doc/new_site/kouz2014/Tabl/tab41.xlsx" TargetMode="External"/><Relationship Id="rId31" Type="http://schemas.openxmlformats.org/officeDocument/2006/relationships/hyperlink" Target="http://www.gks.ru/free_doc/new_site/kouz2014/Tabl/tab42.xlsx" TargetMode="External"/><Relationship Id="rId32" Type="http://schemas.openxmlformats.org/officeDocument/2006/relationships/hyperlink" Target="http://www.gks.ru/free_doc/new_site/kouz2014/Tabl/tab42.xlsx" TargetMode="External"/><Relationship Id="rId33" Type="http://schemas.openxmlformats.org/officeDocument/2006/relationships/hyperlink" Target="http://www.gks.ru/free_doc/new_site/kouz2014/Tabl/tab51.xlsx" TargetMode="External"/><Relationship Id="rId34" Type="http://schemas.openxmlformats.org/officeDocument/2006/relationships/hyperlink" Target="http://www.gks.ru/free_doc/new_site/kouz2014/Tabl/tab51.xlsx" TargetMode="External"/><Relationship Id="rId35" Type="http://schemas.openxmlformats.org/officeDocument/2006/relationships/hyperlink" Target="http://www.gks.ru/free_doc/new_site/kouz2014/Tabl/tab67.xlsx" TargetMode="External"/><Relationship Id="rId36" Type="http://schemas.openxmlformats.org/officeDocument/2006/relationships/hyperlink" Target="http://www.gks.ru/free_doc/new_site/kouz2014/Tabl/tab67.xlsx" TargetMode="External"/><Relationship Id="rId37" Type="http://schemas.openxmlformats.org/officeDocument/2006/relationships/hyperlink" Target="http://www.gks.ru/free_doc/new_site/kouz2014/Tabl/tab67.xlsx" TargetMode="External"/><Relationship Id="rId38" Type="http://schemas.openxmlformats.org/officeDocument/2006/relationships/hyperlink" Target="http://www.gks.ru/free_doc/new_site/kouz2014/Tabl/tab69.xlsx" TargetMode="External"/><Relationship Id="rId39" Type="http://schemas.openxmlformats.org/officeDocument/2006/relationships/hyperlink" Target="http://www.gks.ru/free_doc/new_site/kouz2014/Tabl/tab70.xlsx" TargetMode="External"/><Relationship Id="rId40" Type="http://schemas.openxmlformats.org/officeDocument/2006/relationships/hyperlink" Target="http://www.gks.ru/free_doc/new_site/kouz2014/Tabl/tab71.xlsx" TargetMode="External"/><Relationship Id="rId41" Type="http://schemas.openxmlformats.org/officeDocument/2006/relationships/hyperlink" Target="http://www.gks.ru/free_doc/new_site/kouz2014/Tabl/tab73.xlsx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38:00Z</dcterms:created>
  <dc:creator>Frolova</dc:creator>
  <dc:description/>
  <cp:keywords/>
  <dc:language>en-US</dc:language>
  <cp:lastModifiedBy>Гумерова Кира Анатольевна</cp:lastModifiedBy>
  <cp:lastPrinted>2024-11-11T11:57:00Z</cp:lastPrinted>
  <dcterms:modified xsi:type="dcterms:W3CDTF">2024-12-06T08:40:00Z</dcterms:modified>
  <cp:revision>201</cp:revision>
  <dc:subject/>
  <dc:title>ЧИСЛЕННОСТЬ ДЕТЕЙ ДО 18 ЛЕТ НА 1 ЯНВАРЯ 2013 ГОДА</dc:title>
</cp:coreProperties>
</file>